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ЗИП систем водоснабжения и водоотведения - наружные сет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-н, с. Эстосадок, наб. Времена года д. 11, апарт.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520 967,88 руб. (пятьсот двадцать тысяч девятьсот шестьдесят семь) рублей 88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7.02.2017г. по 06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7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2-27T13:52:00Z</dcterms:modified>
  <cp:revision>72</cp:revision>
  <dc:subject/>
  <dc:title>ИЗВЕЩЕНИЕ О ПРОВЕДЕНИИ ОТКРЫТОГО КОНКУРСА</dc:title>
</cp:coreProperties>
</file>