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366"/>
        <w:gridCol w:w="7146"/>
      </w:tblGrid>
      <w:tr>
        <w:trPr>
          <w:trHeight w:val="56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>
                <w:b/>
                <w:lang w:eastAsia="en-US"/>
              </w:rPr>
              <w:t>ЛОТ  11– Т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>Оказание услуг по уборке номерного фонда отелей Горки отель, Горки отель Сьютс, Долина 960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оказываемых услуг: в соответствии с Технической частью (ч.5 тендерной документации)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г. Сочи, Адлерский район, п. Эсто-садок:</w:t>
            </w:r>
          </w:p>
          <w:p>
            <w:pPr>
              <w:pStyle w:val="Normal"/>
              <w:jc w:val="both"/>
              <w:rPr/>
            </w:pPr>
            <w:r>
              <w:rPr/>
              <w:t>ул. Горная,11, Горки отель (</w:t>
            </w:r>
            <w:r>
              <w:rPr>
                <w:lang w:val="en-US"/>
              </w:rPr>
              <w:t>Gorky</w:t>
            </w:r>
            <w:r>
              <w:rPr/>
              <w:t xml:space="preserve"> </w:t>
            </w:r>
            <w:r>
              <w:rPr>
                <w:lang w:val="en-US"/>
              </w:rPr>
              <w:t>hotel</w:t>
            </w:r>
            <w:r>
              <w:rPr/>
              <w:t>);</w:t>
            </w:r>
          </w:p>
          <w:p>
            <w:pPr>
              <w:pStyle w:val="Normal"/>
              <w:jc w:val="both"/>
              <w:rPr/>
            </w:pPr>
            <w:r>
              <w:rPr/>
              <w:t>ул. Горная,2, Горки отель Сьютс (</w:t>
            </w:r>
            <w:r>
              <w:rPr>
                <w:lang w:val="en-US"/>
              </w:rPr>
              <w:t>Gorky</w:t>
            </w:r>
            <w:r>
              <w:rPr/>
              <w:t xml:space="preserve"> </w:t>
            </w:r>
            <w:r>
              <w:rPr>
                <w:lang w:val="en-US"/>
              </w:rPr>
              <w:t>hotel</w:t>
            </w:r>
            <w:r>
              <w:rPr/>
              <w:t xml:space="preserve"> </w:t>
            </w:r>
            <w:r>
              <w:rPr>
                <w:lang w:val="en-US"/>
              </w:rPr>
              <w:t>Suites</w:t>
            </w:r>
            <w:r>
              <w:rPr/>
              <w:t>);</w:t>
            </w:r>
          </w:p>
          <w:p>
            <w:pPr>
              <w:pStyle w:val="33"/>
              <w:shd w:fill="FFFFFF" w:val="clear"/>
              <w:tabs>
                <w:tab w:val="clear" w:pos="227"/>
              </w:tabs>
              <w:rPr>
                <w:szCs w:val="24"/>
              </w:rPr>
            </w:pPr>
            <w:r>
              <w:rPr/>
              <w:t>ул. Горная,1, Долина 960 (</w:t>
            </w:r>
            <w:r>
              <w:rPr>
                <w:lang w:val="en-US"/>
              </w:rPr>
              <w:t>Dolina</w:t>
            </w:r>
            <w:r>
              <w:rPr/>
              <w:t xml:space="preserve"> 960)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за единицу услуги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"/>
              <w:gridCol w:w="2203"/>
              <w:gridCol w:w="1076"/>
              <w:gridCol w:w="1516"/>
              <w:gridCol w:w="1516"/>
            </w:tblGrid>
            <w:tr>
              <w:trPr>
                <w:trHeight w:val="1199" w:hRule="atLeast"/>
              </w:trPr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34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 категории номера, услуг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34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лощадь,</w:t>
                  </w:r>
                </w:p>
                <w:p>
                  <w:pPr>
                    <w:pStyle w:val="Normal"/>
                    <w:ind w:left="-34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 кв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34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чальная максимальная цена за единицу, без учета НДС,  руб.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34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чальная максимальная цена за единицу, в т.ч. НДС (18%), руб.</w:t>
                  </w:r>
                </w:p>
              </w:tc>
            </w:tr>
            <w:tr>
              <w:trPr>
                <w:trHeight w:val="487" w:hRule="atLeast"/>
              </w:trPr>
              <w:tc>
                <w:tcPr>
                  <w:tcW w:w="692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 xml:space="preserve">Текущая уборка номерного фонда с заменой постельного белья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(в разрезе категорий номеров):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34" w:hanging="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Delux King/Twin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1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,63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3,5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34" w:hanging="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Superior King/Twin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2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04,63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3,5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34" w:hanging="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Superior Suite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82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56,94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85,2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34" w:hanging="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Premium King/Twin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9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,19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,90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34" w:hanging="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Vista King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7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2,06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144,03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34" w:hanging="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Exceptional King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7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2,06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4,03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34" w:hanging="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Mountain Suite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8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39,50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4,61</w:t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34" w:hanging="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One bedroom suite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5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56,94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85,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34" w:hanging="0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 xml:space="preserve">Presidental Suite </w:t>
                  </w:r>
                  <w:r>
                    <w:rPr>
                      <w:sz w:val="20"/>
                      <w:szCs w:val="20"/>
                    </w:rPr>
                    <w:t>(Горки Отель)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518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18,50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93,8</w:t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34" w:hanging="0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 xml:space="preserve">Presidental Suite </w:t>
                  </w:r>
                  <w:r>
                    <w:rPr>
                      <w:sz w:val="20"/>
                      <w:szCs w:val="20"/>
                    </w:rPr>
                    <w:t>(Горки Сьютс)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3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8,50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3,8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34" w:hanging="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Presidental Duplex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74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09,25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246,9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34" w:hanging="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Dolina Suite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21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13,88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70,4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34" w:hanging="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Panorama Suite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7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74,38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05,8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692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борка после выезда гостя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(в разрезе категорий номеров)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34" w:hanging="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Delux King/Twin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1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56,94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85,2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5</w:t>
                  </w:r>
                </w:p>
              </w:tc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34" w:hanging="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Superior King/Twin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2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56,94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85,2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6</w:t>
                  </w:r>
                </w:p>
              </w:tc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34" w:hanging="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Superior Suite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82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09,25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46,9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7</w:t>
                  </w:r>
                </w:p>
              </w:tc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34" w:hanging="0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Premium King/Twin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9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56,94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85,2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8</w:t>
                  </w:r>
                </w:p>
              </w:tc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34" w:hanging="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Vista King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7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56,94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85,2</w:t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9</w:t>
                  </w:r>
                </w:p>
              </w:tc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34" w:hanging="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Exceptional King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7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56,94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85,2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0</w:t>
                  </w:r>
                </w:p>
              </w:tc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34" w:hanging="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Mountain Suite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8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09,25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46,9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1</w:t>
                  </w:r>
                </w:p>
              </w:tc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34" w:hanging="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One bedroom suite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5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09,25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46,9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2</w:t>
                  </w:r>
                </w:p>
              </w:tc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34" w:hanging="0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Presidental Suite (</w:t>
                  </w:r>
                  <w:r>
                    <w:rPr>
                      <w:sz w:val="20"/>
                      <w:szCs w:val="20"/>
                    </w:rPr>
                    <w:t>Горки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Отель</w:t>
                  </w:r>
                  <w:r>
                    <w:rPr>
                      <w:sz w:val="20"/>
                      <w:szCs w:val="20"/>
                      <w:lang w:val="en-US"/>
                    </w:rPr>
                    <w:t>)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518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18,50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93,8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3</w:t>
                  </w:r>
                </w:p>
              </w:tc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34" w:hanging="0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Presidental Suite (</w:t>
                  </w:r>
                  <w:r>
                    <w:rPr>
                      <w:sz w:val="20"/>
                      <w:szCs w:val="20"/>
                    </w:rPr>
                    <w:t>Горки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Сьютс</w:t>
                  </w:r>
                  <w:r>
                    <w:rPr>
                      <w:sz w:val="20"/>
                      <w:szCs w:val="20"/>
                      <w:lang w:val="en-US"/>
                    </w:rPr>
                    <w:t>)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583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18,50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93,8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4</w:t>
                  </w:r>
                </w:p>
              </w:tc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34" w:hanging="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Presidental Duplex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74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18,50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93,8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5</w:t>
                  </w:r>
                </w:p>
              </w:tc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34" w:hanging="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Dolina Suite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21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18,50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93,8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6</w:t>
                  </w:r>
                </w:p>
              </w:tc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34" w:hanging="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Panorama Suite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7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09,25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4"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46,9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1.02.2018г. по 06.03.2018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07» марта 2018 года, 14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12» марта 2018 года, 14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7-03-23T15:20:00Z</cp:lastPrinted>
  <dcterms:modified xsi:type="dcterms:W3CDTF">2018-02-21T11:18:00Z</dcterms:modified>
  <cp:revision>75</cp:revision>
  <dc:subject/>
  <dc:title>ИЗВЕЩЕНИЕ О ПРОВЕДЕНИИ ОТКРЫТОГО КОНКУРСА</dc:title>
</cp:coreProperties>
</file>