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Информация о признании тендера несостоявшимся вносится в протокол рассмотрения заявок на участие в тендере.</w:t>
      </w:r>
      <w:r>
        <w:rPr>
          <w:b/>
          <w:color w:val="000000"/>
        </w:rPr>
        <w:t xml:space="preserve">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spacing w:before="0" w:after="0"/>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autoSpaceDE w:val="false"/>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3 (трех) рабочих дней со дня подписания протокола рассмотрения заявок на участие в тендере направить уведомление о результатах проведения тендера и проект договора, который составляется путем включения условий исполнения договора, предложенных таким участником в заявке на участие в тендер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2-20T08:33:00Z</dcterms:modified>
  <cp:revision>111</cp:revision>
  <dc:subject/>
  <dc:title>ТЕРМИНЫ, ИСПОЛЬЗУЕМЫЕ В КОНКУРСНОЙ ДОКУМЕНТАЦИИ</dc:title>
</cp:coreProperties>
</file>