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1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Оказание услуг по уборке номерного фонда отелей Горки отель, Горки отель Сьютс, Долина 96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6.03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6.03.2018 года 11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7.03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2.03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01-18T14:33:00Z</cp:lastPrinted>
  <dcterms:modified xsi:type="dcterms:W3CDTF">2018-02-21T11:36:00Z</dcterms:modified>
  <cp:revision>71</cp:revision>
  <dc:subject/>
  <dc:title/>
</cp:coreProperties>
</file>