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выпиской из реестра членов СР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за последние 3 года опыта выполнения работ аналогичных предмету закупки. Наличие в портфолио компании не менее 5 (пяти) схожих проектов, из них как минимум 2 (два) проекта в отношение плавательных бассейнов объемом не менее 1000 м.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1.2 к Техническому заданию, ч. 5 «Техническая часть»)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highlight w:val="yellow"/>
        </w:rPr>
      </w:pPr>
      <w:r>
        <w:rPr>
          <w:b/>
          <w:i/>
          <w:color w:val="FF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, всех затрат и издержек, связанных с исполнением обязательств подрядчика по договору, а также его вознаграждение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2-05T12:12:00Z</dcterms:modified>
  <cp:revision>140</cp:revision>
  <dc:subject/>
  <dc:title>На бланке организации</dc:title>
</cp:coreProperties>
</file>