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реконструкции единого комплекса открытых плавательных переливных бассейнов на отметке + 540 м Гостиницы «Сочи Марриотт 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2.2019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2-05T12:09:00Z</dcterms:modified>
  <cp:revision>68</cp:revision>
  <dc:subject/>
  <dc:title/>
</cp:coreProperties>
</file>