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для медицинского центр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03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6.03.2020 года, 14:4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20-03-10T09:42:00Z</dcterms:modified>
  <cp:revision>86</cp:revision>
  <dc:subject/>
  <dc:title/>
</cp:coreProperties>
</file>