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10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арматуры, проволоки, трубы, дорожных плит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54392, РФ, Краснодарский край г. Сочи, Адлерский район, с. Эсто-Садок, наб. Времена года, апарт - отель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7 453,25 (триста пятьдесят семь тысяч четыреста пятьдесят три) рубля 25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8.09.2016г. по 15.09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6» сентя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09-08T08:55:00Z</dcterms:modified>
  <cp:revision>77</cp:revision>
  <dc:subject/>
  <dc:title>ИЗВЕЩЕНИЕ О ПРОВЕДЕНИИ ОТКРЫТОГО КОНКУРСА</dc:title>
</cp:coreProperties>
</file>