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3 части 3 документации о проведении запроса котировок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521"/>
      </w:tblGrid>
      <w:tr>
        <w:trPr>
          <w:trHeight w:val="1351" w:hRule="atLeast"/>
        </w:trPr>
        <w:tc>
          <w:tcPr>
            <w:tcW w:w="861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запроса котировок, номер лота)</w:t>
      </w:r>
    </w:p>
    <w:p>
      <w:pPr>
        <w:pStyle w:val="Normal"/>
        <w:rPr/>
      </w:pPr>
      <w:r>
        <w:rPr/>
        <w:t>Исполняя наши обязательства и изучив документацию о проведении запроса котировок на право заключения договора, в том числе условия и порядок проведения настоящего запроса котировок, проект договора, техническую часть, мы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294"/>
      </w:tblGrid>
      <w:tr>
        <w:trPr/>
        <w:tc>
          <w:tcPr>
            <w:tcW w:w="15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13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запроса котировок подписать договор, согласны поставить предусмотренные запросом котировок товары, выполнить работы, оказать услуги в соответствии с требованиями документации о проведении запроса котировок и на условиях, указанных в нижеприведенной таблице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1842"/>
        <w:gridCol w:w="822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Кол-во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Качественные и функциональные параметры товара и материала, потребительские свойства това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Заполняется участником закупки в соответствии с требованиями Специфик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902" w:right="902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6-06-24T14:32:00Z</cp:lastPrinted>
  <dcterms:modified xsi:type="dcterms:W3CDTF">2016-09-06T14:47:00Z</dcterms:modified>
  <cp:revision>111</cp:revision>
  <dc:subject/>
  <dc:title>НА БЛАНКЕ</dc:title>
</cp:coreProperties>
</file>