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0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пакетов для сбора мусора для нужд апартаментного комплекса «Горки город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31.10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4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6.11.2018 года 14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9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8-10-30T11:41:00Z</dcterms:modified>
  <cp:revision>23</cp:revision>
  <dc:subject/>
  <dc:title/>
</cp:coreProperties>
</file>