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директор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А. Корнийко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9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10-19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спортивного оборудования для проведения спортивных мероприятий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2.11.2019 года, 18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я и сопоставления заявок: 25.11.2019 года, 14:3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9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7-03-22T09:53:00Z</cp:lastPrinted>
  <dcterms:modified xsi:type="dcterms:W3CDTF">2019-11-18T12:38:00Z</dcterms:modified>
  <cp:revision>85</cp:revision>
  <dc:subject/>
  <dc:title/>
</cp:coreProperties>
</file>