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сентября 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32"/>
          <w:szCs w:val="32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Т 111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Электроинструмент для нужд эксплуатации спортивных объектов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6.09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6.09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19.09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8-31T15:47:00Z</cp:lastPrinted>
  <dcterms:modified xsi:type="dcterms:W3CDTF">2016-09-08T13:52:00Z</dcterms:modified>
  <cp:revision>57</cp:revision>
  <dc:subject/>
  <dc:title/>
</cp:coreProperties>
</file>