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В том числе: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72"/>
        <w:gridCol w:w="993"/>
        <w:gridCol w:w="851"/>
        <w:gridCol w:w="1214"/>
        <w:gridCol w:w="993"/>
        <w:gridCol w:w="1697"/>
      </w:tblGrid>
      <w:tr>
        <w:trPr>
          <w:tblHeader w:val="true"/>
          <w:trHeight w:val="5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аль  ручная  цепная TOR HS-C 5TX9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ккумуляторная дрель Makita 6281 DW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Бензопила Husqwarna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Электроперфоратор Makita HR2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Электросварочное оборудование Aurora Pro Inter Tig 300 Mosfet (либо анало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глошлифовальные машинки Makita 9555H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еносные электростанции Hammer FlexGNR1200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3. Цена договора, в соответствии с документацией о закупке, сформирована с учетом расходов на перевозку, доставку до склада Заказчика, страхование, налоги и другие обязательные платежи, сборы, пошлины (включая таможенные), обязательные отчисления при поставке инструмента и материа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09-08T14:02:00Z</dcterms:modified>
  <cp:revision>370</cp:revision>
  <dc:subject/>
  <dc:title>На бланке организации</dc:title>
</cp:coreProperties>
</file>