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Выполнение ремонтных работ СПА центра отеля «Горки Отель Сьютс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Краснодарский край г. Сочи, Адлерский район, пос. Эсто-Садок, ул. Горная, 2, отель «Горки Отель Сью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 407 978,50 руб.</w:t>
            </w:r>
            <w:r>
              <w:rPr/>
              <w:t xml:space="preserve"> (четыре миллиона четыреста семь тысяч девятьсот семьдесят восемь) рублей 50 копеек, в том числе НДС (18%) – </w:t>
            </w:r>
            <w:r>
              <w:rPr>
                <w:b/>
              </w:rPr>
              <w:t>672 403,50 руб.</w:t>
            </w:r>
            <w:r>
              <w:rPr/>
              <w:t xml:space="preserve"> (шестьсот семьдесят две тысячи четыреста три) рубля 5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 735 575,00 руб.</w:t>
            </w:r>
            <w:r>
              <w:rPr/>
              <w:t xml:space="preserve"> (три миллиона семьсот тридцать пять тысяч пятьсот семьдесят пять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10.2017г. по 27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0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0-20T12:14:00Z</dcterms:modified>
  <cp:revision>120</cp:revision>
  <dc:subject/>
  <dc:title>ИЗВЕЩЕНИЕ О ПРОВЕДЕНИИ ОТКРЫТОГО КОНКУРСА</dc:title>
</cp:coreProperties>
</file>