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11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ставка уборочного инвентаря для нужд апартаментного комплекса «Горки город» НАО «Красная поляна»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31.10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4.11.2018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4.1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6.11.2018 года 14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9.1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1-24T17:22:00Z</cp:lastPrinted>
  <dcterms:modified xsi:type="dcterms:W3CDTF">2018-10-30T11:46:00Z</dcterms:modified>
  <cp:revision>23</cp:revision>
  <dc:subject/>
  <dc:title/>
</cp:coreProperties>
</file>