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фотография или иное изображение това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доставки до терминала транспортной компании, оформления сопроводительной документации, в том числе сертификатов соответствия, таможенных экспортных и импортных пошлин, применимых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9T12:32:00Z</dcterms:modified>
  <cp:revision>488</cp:revision>
  <dc:subject/>
  <dc:title>На бланке организации</dc:title>
</cp:coreProperties>
</file>