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2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ащитного снаряжения для работы в электроустановках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Спортивно-туристический комплекс «Горная карусель», апарт – отель, 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8 977,63 (семьдесят восемь тысяч девятьсот семьдесят семь) рублей 63 копей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09.2016г. по 16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9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09T08:58:00Z</dcterms:modified>
  <cp:revision>78</cp:revision>
  <dc:subject/>
  <dc:title>ИЗВЕЩЕНИЕ О ПРОВЕДЕНИИ ОТКРЫТОГО КОНКУРСА</dc:title>
</cp:coreProperties>
</file>