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spacing w:before="0" w:after="0"/>
        <w:ind w:left="284" w:hanging="0"/>
        <w:contextualSpacing/>
        <w:jc w:val="center"/>
        <w:rPr/>
      </w:pPr>
      <w:r>
        <w:rPr>
          <w:b/>
        </w:rPr>
        <w:t>Поставка защитно</w:t>
      </w:r>
      <w:r>
        <w:rPr>
          <w:b/>
          <w:lang w:val="ru-RU"/>
        </w:rPr>
        <w:t>го</w:t>
      </w:r>
      <w:r>
        <w:rPr>
          <w:b/>
        </w:rPr>
        <w:t xml:space="preserve"> снаряжени</w:t>
      </w:r>
      <w:r>
        <w:rPr>
          <w:b/>
          <w:lang w:val="ru-RU"/>
        </w:rPr>
        <w:t>я</w:t>
      </w:r>
      <w:r>
        <w:rPr>
          <w:b/>
        </w:rPr>
        <w:t xml:space="preserve"> для работы в электроустановках.</w:t>
      </w:r>
    </w:p>
    <w:p>
      <w:pPr>
        <w:pStyle w:val="Style22"/>
        <w:spacing w:before="0" w:after="0"/>
        <w:ind w:left="28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апоги ПВХ «Призма» с металлическим подноском и металлической проколозащитной стелькой 1200 Н (либо аналог)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Верх обуви:</w:t>
            </w:r>
            <w:r>
              <w:rPr>
                <w:color w:val="101010"/>
                <w:sz w:val="24"/>
                <w:szCs w:val="24"/>
                <w:shd w:fill="FFFFFF" w:val="clear"/>
              </w:rPr>
              <w:t> ПВХ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Подкладка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трикотаж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Подносок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металлический (Мун 200)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Проколозащитная стелька:</w:t>
            </w:r>
            <w:r>
              <w:rPr>
                <w:rStyle w:val="Appleconvertedspace"/>
                <w:bCs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металлическая (1200 Н)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Подошва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однослойный ПВХ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Метод крепления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литьевой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Цвет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синий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Высота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38 с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Размер: 4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оши диэлектрические </w:t>
            </w:r>
            <w:r>
              <w:rPr>
                <w:sz w:val="24"/>
                <w:szCs w:val="24"/>
                <w:lang w:val="en-GB"/>
              </w:rPr>
              <w:t>NEWT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>
                <w:color w:val="000000"/>
                <w:shd w:fill="FFFFFF" w:val="clear"/>
              </w:rPr>
              <w:t>- Состав:100% резина без лакового покрытия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олное соответствие ГОСТ 13385-78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хнические характеристик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лектрозащита, В: свыше 1000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Размеры: 43-4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лумаска фильтрующая (респиратор) РПГ-67, комплектуется фильтрующим патроном А1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ПГ-67 с фильтрующим патроном А1: от паров и газов органических веществ с температурой кипения выше 65 градусов C (бензол, ксилол, толуол, бензин, керосин, эфиры, спирты, анилин, тетраэтилсвинец и др.)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яс монтерский ПМ-40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10101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Величина обхвата талии:</w:t>
            </w:r>
            <w:r>
              <w:rPr>
                <w:rStyle w:val="Appleconvertedspace"/>
                <w:b/>
                <w:bCs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1100–1400 мм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Длина кушака:</w:t>
            </w:r>
            <w:r>
              <w:rPr>
                <w:rStyle w:val="Appleconvertedspace"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800 мм.</w:t>
            </w:r>
            <w:r>
              <w:rPr>
                <w:color w:val="101010"/>
                <w:sz w:val="24"/>
                <w:szCs w:val="24"/>
              </w:rPr>
              <w:br/>
            </w:r>
            <w:r>
              <w:rPr>
                <w:rStyle w:val="StrongEmphasis"/>
                <w:b w:val="false"/>
                <w:color w:val="101010"/>
                <w:sz w:val="24"/>
                <w:szCs w:val="24"/>
                <w:shd w:fill="FFFFFF" w:val="clear"/>
              </w:rPr>
              <w:t>Длина поясного ремня:</w:t>
            </w:r>
            <w:r>
              <w:rPr>
                <w:rStyle w:val="Appleconvertedspace"/>
                <w:b/>
                <w:bCs/>
                <w:color w:val="101010"/>
                <w:sz w:val="24"/>
                <w:szCs w:val="24"/>
                <w:shd w:fill="FFFFFF" w:val="clear"/>
              </w:rPr>
              <w:t> </w:t>
            </w:r>
            <w:r>
              <w:rPr>
                <w:color w:val="101010"/>
                <w:sz w:val="24"/>
                <w:szCs w:val="24"/>
                <w:shd w:fill="FFFFFF" w:val="clear"/>
              </w:rPr>
              <w:t>1620 м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101010"/>
                <w:sz w:val="24"/>
                <w:szCs w:val="24"/>
                <w:shd w:fill="FFFFFF" w:val="clear"/>
              </w:rPr>
            </w:pPr>
            <w:r>
              <w:rPr>
                <w:color w:val="101010"/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остоящая стремянка Krause SOLIDY 126252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 1-сторонняя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упеней -7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Алюминий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ерхней площадки, см -150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рабочая высота, см -350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рабочая нагрузка, кг -150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см -52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см -11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, см -226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4"/>
                <w:szCs w:val="24"/>
              </w:rPr>
              <w:t>Особенности -Нескользящие накладки на ножках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Практичная дуга безопасности с выемками для инструмента, с небольшой полочкой и крюком для ведра.</w:t>
              <w:br/>
              <w:t>Шарниры из высокопрочного полиформальдегида четырьмя плоскостями образуют жёсткое соединение с четырёхгранным профилем.</w:t>
              <w:br/>
              <w:t>Устойчивое положение при работе благодаря большой стальной рифленой площадке.</w:t>
              <w:br/>
              <w:t>Профилированные ступеньки шириной 80 мм для безопасного подъема и удобного положения при работе.</w:t>
              <w:br/>
              <w:t>Прочное шестикратное заклепочное соединение ступенек с боковинами.</w:t>
              <w:br/>
              <w:t>Прочные боковины подъемной и опорной частей из алюминиевой прямоугольной трубы.</w:t>
              <w:br/>
              <w:t>Противоскользящие опорные наконечники обеспечивают устойчивое положении.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- 6.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чки защитные "Мастер" Энкор 56607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trike/>
                <w:sz w:val="24"/>
                <w:szCs w:val="24"/>
                <w:shd w:fill="FFFFFF" w:val="clear"/>
              </w:rPr>
            </w:pPr>
            <w:r>
              <w:rPr>
                <w:strike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: прозрачные </w:t>
              <w:br/>
              <w:t>Тип: открыт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по бокам в виде продолжения линз. Регулируемые по длине дужки, позволяющие подобрать нужный размер, а также специальное незапотевающее покрытие. Первый оптический класс.</w:t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ный аккумуляторный фонарь LED 5364 Ultraflash 11258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4"/>
                <w:szCs w:val="24"/>
              </w:rPr>
              <w:t xml:space="preserve">Напряжение питания - В4 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корпуса -пластик 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света -светодиод 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-налобный 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- черный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-аккумулятор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ный ремеш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для зарядки 220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: 0,23</w:t>
              <w:br/>
              <w:t>Габариты, мм: 95 x 90 x 82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sz w:val="24"/>
                <w:szCs w:val="24"/>
              </w:rPr>
              <w:t xml:space="preserve">Оранжевая защитная каска РОСОМЗ СОМЗ-55 FavoriT 75514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7"/>
              <w:rPr/>
            </w:pPr>
            <w:r>
              <w:rPr>
                <w:sz w:val="24"/>
                <w:szCs w:val="24"/>
              </w:rPr>
              <w:t>Легкая, химически стойкая каска с подбородочным ремнем и эффективной системой вентиляции.</w:t>
            </w:r>
          </w:p>
          <w:p>
            <w:pPr>
              <w:pStyle w:val="Normal"/>
              <w:shd w:fill="FFFFFF" w:val="clear"/>
              <w:spacing w:lineRule="atLeas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подбородочный ремень</w:t>
            </w:r>
          </w:p>
          <w:p>
            <w:pPr>
              <w:pStyle w:val="Normal"/>
              <w:shd w:fill="FFFFFF" w:val="clear"/>
              <w:spacing w:lineRule="atLeas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 полипропилен</w:t>
            </w:r>
          </w:p>
          <w:p>
            <w:pPr>
              <w:pStyle w:val="Normal"/>
              <w:shd w:fill="FFFFFF" w:val="clear"/>
              <w:spacing w:lineRule="atLeas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оголовья: в шести точках</w:t>
            </w:r>
          </w:p>
          <w:p>
            <w:pPr>
              <w:pStyle w:val="Normal"/>
              <w:shd w:fill="FFFFFF" w:val="clear"/>
              <w:spacing w:lineRule="atLeas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головья: ленточная</w:t>
            </w:r>
          </w:p>
          <w:p>
            <w:pPr>
              <w:pStyle w:val="Normal"/>
              <w:shd w:fill="FFFFFF" w:val="clear"/>
              <w:spacing w:lineRule="atLeas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других видов СИЗ: пазы для крепления наушников и щитков</w:t>
            </w:r>
          </w:p>
          <w:p>
            <w:pPr>
              <w:pStyle w:val="Normal"/>
              <w:shd w:fill="FFFFFF" w:val="clear"/>
              <w:spacing w:lineRule="atLeast" w: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тока: до 1000 В переменного или 1500 В постоянного тока</w:t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sz w:val="24"/>
                <w:szCs w:val="24"/>
              </w:rPr>
              <w:t xml:space="preserve">Белая защитная каска Зубр ЭКСПЕРТ 11094-2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головья –текст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головья - храповый механиз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белый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ерчатки диэлектрические латексные Авангард-спецодежда 006248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иэлектрических перчаток – бесшовный латек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ботать под напряжением свыше 1000В переменного тока.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иэлектрический коврик 500х500 Мерион 16093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зготовлен из специальной резины, предотвращает скольжение ног. Имеет размеры 500мм по каждой стороне и выдерживает напряжение до 20 кВт при частоте в 50 Гц.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твертка индикатор STAYER MS-18S 4520-18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ер напряжения STAYER MS-18S 4520-18 применяется как контактным, так и бесконтактным способам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- две батарейки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Перчатки Энкор 56103 </w:t>
            </w:r>
            <w:r>
              <w:rPr>
                <w:sz w:val="24"/>
                <w:szCs w:val="24"/>
                <w:shd w:fill="FFFFFF" w:val="clear"/>
              </w:rPr>
              <w:t>(либо аналог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бумажные перчатки с ПВХ покрытием и увеличенной прочностью.</w:t>
            </w:r>
          </w:p>
        </w:tc>
      </w:tr>
      <w:tr>
        <w:trPr>
          <w:trHeight w:val="1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/>
            </w:pPr>
            <w:r>
              <w:rPr>
                <w:sz w:val="24"/>
                <w:szCs w:val="24"/>
                <w:shd w:fill="FFFFFF" w:val="clear"/>
              </w:rPr>
              <w:t>Указатель высокого напряжения 6 - 10 кВ типа УВН-80-2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 (либо аналог)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(порог) срабатывания указателя, В, не выше 1500 </w:t>
              <w:br/>
              <w:t>Максимальное рабочее напряжение, кВ  10 </w:t>
              <w:br/>
              <w:t>Метод измерения  контактный </w:t>
              <w:br/>
              <w:t>Виды индикации:  световая </w:t>
              <w:br/>
              <w:t>Габаритные размеры указателя в рабочем положении, мм: Ф72 х 745 </w:t>
              <w:br/>
              <w:t>Масса указателя, кг,  не более  0,4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изготовителем. В любом случае гарантийный срок не может составлять менее 12 месяцев, с момента перехода права собственности на Товар (партию 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character" w:styleId="Cblack">
    <w:name w:val="c-blac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9-06T15:19:00Z</cp:lastPrinted>
  <dcterms:modified xsi:type="dcterms:W3CDTF">2016-09-06T13:19:00Z</dcterms:modified>
  <cp:revision>110</cp:revision>
  <dc:subject/>
  <dc:title>Приложение</dc:title>
</cp:coreProperties>
</file>