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6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112-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Поставка защитного снаряжения для работы в электроустановках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16.09.2016 года, 10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16.09.2016 года, 12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и сопоставления заявок: 19.09.2016 года, 14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a.ryndina</cp:lastModifiedBy>
  <cp:lastPrinted>2016-07-01T12:37:00Z</cp:lastPrinted>
  <dcterms:modified xsi:type="dcterms:W3CDTF">2016-09-09T09:26:00Z</dcterms:modified>
  <cp:revision>60</cp:revision>
  <dc:subject/>
  <dc:title/>
</cp:coreProperties>
</file>