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9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12-19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Оказание услуг по проведению развлекательных новогодних анимационных программ на курорте «Красная поляна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4.11.2019 года 18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25.11.2019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6.11.2019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6.11.2019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01-18T14:33:00Z</cp:lastPrinted>
  <dcterms:modified xsi:type="dcterms:W3CDTF">2019-11-19T14:10:00Z</dcterms:modified>
  <cp:revision>72</cp:revision>
  <dc:subject/>
  <dc:title/>
</cp:coreProperties>
</file>