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тендер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НАО «Красная поляна», утвержденным решением совета директоров НАО «Красная поляна» (протокол от «09» апреля 2018 года №270).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НАО «Красная поляна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документации о закупке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документации о закупке:</w:t>
      </w:r>
    </w:p>
    <w:p>
      <w:pPr>
        <w:pStyle w:val="Normal"/>
        <w:widowControl w:val="false"/>
        <w:ind w:firstLine="709"/>
        <w:jc w:val="both"/>
        <w:rPr>
          <w:lang w:val="en-US"/>
        </w:rPr>
      </w:pPr>
      <w:r>
        <w:rPr/>
        <w:t>- цена договора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 - значимость критерия «цена за единицу товара, работы, услуги»;</w:t>
      </w:r>
    </w:p>
    <w:p>
      <w:pPr>
        <w:pStyle w:val="Normal"/>
        <w:widowControl w:val="false"/>
        <w:ind w:firstLine="708"/>
        <w:jc w:val="both"/>
        <w:rPr/>
      </w:pPr>
      <w:r>
        <w:rPr/>
        <w:t>Ka1</w:t>
      </w:r>
      <w:r>
        <w:rPr>
          <w:vertAlign w:val="subscript"/>
        </w:rPr>
        <w:t>i</w:t>
      </w:r>
      <w:r>
        <w:rPr/>
        <w:t xml:space="preserve"> - значимость критерия «размер вознаграждений за оказание услуг, в том числе в процентном соотношени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8"/>
        <w:jc w:val="both"/>
        <w:rPr/>
      </w:pP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документации о закупке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договора»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догово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A    - A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 --------- x 100,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A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рейтинг, присуждаемый i-й заявке по указанному критерию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ая (максимальная) цена догово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 i-го участника закупки по цене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расчета итогового рейтинга по заявке рейтинг, присуждаемый этой заявке по критерию «цена догово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договора» лучшим условием исполнения договора по указанному критерию признается предложение участника закупки с наименьшей ценой  догово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 документации о закупке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документации о закупке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документации о закупке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комиссии по закупкам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комиссии по закупкам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комиссии по закупкам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документации о закуп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документации о закупке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комиссии по закупкам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комиссии по закупкам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комиссии по закупкам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документации о закупке устанавлив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документация о закупке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документации о закупке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документации о закупке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документации о закупке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документации о закупк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документации о закупке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расходы на техническое обслуживание товара» и документация о закупке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документации о закупке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 документации о закупке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документации о закупке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документации о закупке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документации о закупке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документации о закупке используется критерий «сроки (периоды) поставки товара, выполнения работ, оказания услуг» и документация о закупке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документации о закупке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документации о закупке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документации о закуп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документации о закупке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используется критерий «срок предоставления гарантии качества товара, работ, услуг» и документация о закупке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документации о закупке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документации о закупке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документации о закупке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документации о закупке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документация о закупке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и закупке используется критерий «объем предоставления гарантий качества товара, работ, услуг» и документация о закупке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документации о закупке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документации о закупке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документации о закупке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07:00Z</dcterms:created>
  <dc:creator>Елена Найлимова</dc:creator>
  <dc:description/>
  <cp:keywords/>
  <dc:language>en-US</dc:language>
  <cp:lastModifiedBy>Рындина Анастасия Сергеевна</cp:lastModifiedBy>
  <cp:lastPrinted>2016-04-06T19:21:00Z</cp:lastPrinted>
  <dcterms:modified xsi:type="dcterms:W3CDTF">2019-11-19T13:18:00Z</dcterms:modified>
  <cp:revision>9</cp:revision>
  <dc:subject/>
  <dc:title/>
</cp:coreProperties>
</file>