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3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Поставк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</w:rPr>
              <w:t>видеооборудова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40, РФ, Краснодарский край, г. Сочи, Адлерский район, ул. Гастелло, 23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84 474,51 рублей (двести восемьдесят четыре тысячи четыреста семьдесят четыре рубля 51 копей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4.09.2016г. по 21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2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9-14T15:53:00Z</cp:lastPrinted>
  <dcterms:modified xsi:type="dcterms:W3CDTF">2016-09-14T12:53:00Z</dcterms:modified>
  <cp:revision>94</cp:revision>
  <dc:subject/>
  <dc:title>ИЗВЕЩЕНИЕ О ПРОВЕДЕНИИ ОТКРЫТОГО КОНКУРСА</dc:title>
</cp:coreProperties>
</file>