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и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1276"/>
        <w:gridCol w:w="1417"/>
        <w:gridCol w:w="2694"/>
        <w:gridCol w:w="2693"/>
        <w:gridCol w:w="2747"/>
      </w:tblGrid>
      <w:tr>
        <w:trPr>
          <w:tblHeader w:val="true"/>
          <w:trHeight w:val="50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Наименование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-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Цена за ед. с НДС 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НДС -18 %.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руб)</w:t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-камера Axis Communications P1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ъект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eia 5504-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7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, в соответствии с документацией о закупке, сформирована с учетом расходов на погрузку товара, страхование, уплату таможенных пошлин, налогов и других обязательных платежей, связанны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/>
        <w:t>с выполнением договора. Без учета расходов на доставк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spacing w:val="5"/>
        </w:rPr>
      </w:pPr>
      <w:r>
        <w:rPr>
          <w:spacing w:val="5"/>
        </w:rPr>
        <w:t>2.1.3.</w:t>
      </w:r>
      <w:r>
        <w:rPr>
          <w:b/>
          <w:spacing w:val="5"/>
        </w:rPr>
        <w:t xml:space="preserve"> </w:t>
      </w:r>
      <w:r>
        <w:rPr>
          <w:spacing w:val="5"/>
        </w:rPr>
        <w:t>Предложение о функциональных характеристиках (потребительских свойствах) и качественных характеристиках товара, о качестве работ, услуг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spacing w:val="5"/>
        </w:rPr>
      </w:pPr>
      <w:r>
        <w:rPr>
          <w:spacing w:val="5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75"/>
        <w:gridCol w:w="1701"/>
        <w:gridCol w:w="694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Комплектность, характерис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Заполняется участником закупки в соответствии с требованиями Спецификации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18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6-09-14T12:17:00Z</dcterms:modified>
  <cp:revision>382</cp:revision>
  <dc:subject/>
  <dc:title>На бланке организации</dc:title>
</cp:coreProperties>
</file>