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13-ОР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ставка туалетной бумаги и бумажных полотенец для нужд апартаментного комплекса «Горки город НАО «Красная поляна» 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31.10.2018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4.11.2018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и допуск заявок на участие в открытом редукционе в электронной форме: 14.11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 проведения открытого редукциона в электронной форме: 16.11.2018 года 14:00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одведения итогов</w:t>
      </w:r>
      <w:r>
        <w:rPr>
          <w:iCs/>
        </w:rPr>
        <w:t xml:space="preserve"> открытого редукциона в электронной форме</w:t>
      </w:r>
      <w:r>
        <w:rPr/>
        <w:t>: 19.11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11-24T17:22:00Z</cp:lastPrinted>
  <dcterms:modified xsi:type="dcterms:W3CDTF">2018-10-30T11:52:00Z</dcterms:modified>
  <cp:revision>23</cp:revision>
  <dc:subject/>
  <dc:title/>
</cp:coreProperties>
</file>