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АЦИЮ О ПРОВЕДЕНИИ ЗАПРОСА КОТИРОВОК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3-19 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организации и проведению фестиваля салю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1-21T07:49:00Z</dcterms:modified>
  <cp:revision>29</cp:revision>
  <dc:subject/>
  <dc:title/>
</cp:coreProperties>
</file>