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(лицензии на разработку, производство, испытание, хранение, реализация и утилизация боеприпасов (в том числе патронов к гражданскому и служебному оружию и составных частей патронов), пиротехнических изделий IV и V классов в соответствии с национальным стандартом, применение пиротехнических изделий IV и V классов в соответствии с техническим регламентом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персонала разрешительных документов (удостоверений установленного образца) на право подготовки к применению и использованию по назначению пиротехнических изделий, в том числе при проведении фейерверочных и пиротехнических показов, шоу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1280"/>
              <w:gridCol w:w="1440"/>
              <w:gridCol w:w="4536"/>
              <w:gridCol w:w="1418"/>
              <w:gridCol w:w="1843"/>
              <w:gridCol w:w="1984"/>
              <w:gridCol w:w="2126"/>
            </w:tblGrid>
            <w:tr>
              <w:trPr>
                <w:trHeight w:val="196" w:hRule="atLeast"/>
              </w:trPr>
              <w:tc>
                <w:tcPr>
                  <w:tcW w:w="1545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 xml:space="preserve">Место оказания услуги: </w:t>
                  </w:r>
                  <w:r>
                    <w:rPr>
                      <w:b/>
                    </w:rPr>
                    <w:t xml:space="preserve">Фестиваль фейерверков </w:t>
                  </w:r>
                  <w:r>
                    <w:rPr>
                      <w:b/>
                      <w:color w:val="000000"/>
                    </w:rPr>
                    <w:t>Курорт «Красная Поляна»      31.12.2019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Калибр пиротех-нических изделий, дюйм (“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Эффект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Описание эффек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Кол-во заря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Цена за единицу с НДС (20%) / НДС не предусмотрен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before="0" w:after="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руб.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бщая стоимость с НДС (20%) / НДС не предусмотрен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before="0" w:after="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руб.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ДС (20%), если  предусмотрен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before="0" w:after="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руб.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  <w:r>
                    <w:rPr>
                      <w:lang w:val="en-US"/>
                    </w:rPr>
                    <w:t>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  <w:r>
                    <w:rPr>
                      <w:lang w:val="en-US"/>
                    </w:rPr>
                    <w:t>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ингл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  <w:r>
                    <w:rPr>
                      <w:lang w:val="en-US"/>
                    </w:rPr>
                    <w:t>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ингл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  <w:r>
                    <w:rPr>
                      <w:lang w:val="en-US"/>
                    </w:rPr>
                    <w:t>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ут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  <w:r>
                    <w:rPr>
                      <w:lang w:val="en-US"/>
                    </w:rPr>
                    <w:t>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оут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”</w:t>
                  </w:r>
                </w:p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Веер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еерные элементы с разноцветными форсами с треском и свист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Кометы и сфер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Разноцветные разрываются сферами из мерцающих огне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Мерцающие огн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вистящие элементы из мерцающих огне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Огоньки со звуком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Разноцветные огоньки с громким зву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Трассы, комет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Искристые серебряные, золотые с трещащими искрами трассы, разноцветные комет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Сферы из искр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феры из множества ниспадающих трещащих иск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изделиям  калибра 1,2</w:t>
                  </w:r>
                  <w:r>
                    <w:rPr>
                      <w:lang w:val="en-US"/>
                    </w:rPr>
                    <w:t>”</w:t>
                  </w:r>
                  <w:r>
                    <w:rPr/>
                    <w:t>-</w:t>
                  </w:r>
                  <w:r>
                    <w:rPr>
                      <w:b/>
                    </w:rPr>
                    <w:t>2</w:t>
                  </w:r>
                  <w:r>
                    <w:rPr>
                      <w:b/>
                      <w:lang w:val="en-US"/>
                    </w:rPr>
                    <w:t>”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7.2</w:t>
                  </w:r>
                </w:p>
              </w:tc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,5</w:t>
                  </w:r>
                  <w:r>
                    <w:rPr>
                      <w:lang w:val="en-US"/>
                    </w:rPr>
                    <w:t>”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иний пион с красными наконечникам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Меняющий цвет двухцветный пион – красный в син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сный пио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ый пион во множестве трещащих звез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рч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рча с золотым круг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Георги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рчовая корона в белый строб с красным пести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ль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олетово-зеленый георгин в белый строб с пести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ль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ебристая пальма в трещащий опадающий цвет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уг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ой к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Бабочк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иняя бабоч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Бабочк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бабоч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уг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Двойной к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 сатур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у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ой пау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 с хризантем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волна переходящая в зеленую и трещащую с серебряным кольц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еребряная хризантем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Голубая хризантема, переходящая в красну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Цветная хризантема – пурпурно-золота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Желтая хризантема с парчовым кольц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рчовая кор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рчовая корона с зеленым пульсирующим пестиком и шлейф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волна с серебряным кольц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асно-голубая и золотая в фиолетову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Диад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еленая в фиолетовую с серебряной сердцевин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изделиям  калибра 2,5</w:t>
                  </w:r>
                  <w:r>
                    <w:rPr>
                      <w:b/>
                      <w:lang w:val="en-US"/>
                    </w:rPr>
                    <w:t>”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7.3</w:t>
                  </w:r>
                </w:p>
              </w:tc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>”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Разноцветный пион (серебряный, зеленый, голубой, золотой, красны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ион с кокосовым пести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ион с круг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Мерцающий пион с трещащим хвост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Фиолетовое и оранжевое с мерцание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и красная волна с трещащими огнями в центр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Голубая хризантема, переходящая в красну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/>
                    <w:t>Хризантема с золотым круг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ебристая хризантема в треск с мецание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еребристая хризантема с переходом в белое мерц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Диад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асный шар из мерцающих звезд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/>
                    <w:t>Золотая волна, переходящая в зеленую и трещащую с серебряным кольц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ль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/>
                    <w:t>Золотая пальма в красно-белые форсовые звезд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Георги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Лимонный георгин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Рыбк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сная рыб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олотая кор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изделиям  калибра 3</w:t>
                  </w:r>
                  <w:r>
                    <w:rPr>
                      <w:b/>
                      <w:lang w:val="en-US"/>
                    </w:rPr>
                    <w:t>”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7.4</w:t>
                  </w:r>
                </w:p>
              </w:tc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4</w:t>
                  </w:r>
                  <w:r>
                    <w:rPr>
                      <w:lang w:val="en-US"/>
                    </w:rPr>
                    <w:t>”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Голубой пион с трещащим пести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Меняющий цвет двухцветный пион – красно-голуб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, голубая, серебряная, красная длинна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еребряная волна с переходом в зеленую и трещащу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Цветная хризантема – сине-золота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Цветная хризантема – серебристая в красную с голубой сердцевин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ердце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ьшое красное сердц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Рыбк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ебристая рыбка с красным пести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допад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пад серебристый мерцающ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Ив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60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олотая трещащая и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ль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пальма в крупные желто-белые форсовые звезд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Бабочк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еребристая бабоч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Медуз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Медуз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рчовая корона с пурпурными, голубыми звездам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асно-белое кольц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изделиям  калибра 4</w:t>
                  </w:r>
                  <w:r>
                    <w:rPr>
                      <w:b/>
                      <w:lang w:val="en-US"/>
                    </w:rPr>
                    <w:t>”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7.5</w:t>
                  </w:r>
                </w:p>
              </w:tc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5</w:t>
                  </w:r>
                  <w:r>
                    <w:rPr>
                      <w:lang w:val="en-US"/>
                    </w:rPr>
                    <w:t>”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асный пион с кокосовым пести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Меняющий цвет трехцветный пион – красный, белый, синий в золотой шлейф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 с восьмиугольной хризантем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волна, переходящая в зеленую и трещащую с серебряным кольоц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Цветная хризантем – пурпурно-золота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Желтая хризантема с парчовым кольц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рчовая кор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арчовая корона с зеленым пульсирующим пестиком и шлейф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допад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допад золот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волна с серебряным кольц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асно-голубая и золотая в фиолетову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Диад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еленая в фиолетовую с серебряной сердцевин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изделиям  калибра 5</w:t>
                  </w:r>
                  <w:r>
                    <w:rPr>
                      <w:b/>
                      <w:lang w:val="en-US"/>
                    </w:rPr>
                    <w:t>”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7.6</w:t>
                  </w:r>
                </w:p>
              </w:tc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>”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Голубой пион с зеленым мерцанием и треск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Пио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расный пион с белыми хвостам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льцо, переходящее в мерц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еребряная волна с хвост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Белая хризантема с кольц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Хризант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Синяя хризантема, переходящая в красну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олотая кор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Корон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рчовая кор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Звезд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ять звез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Водопад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пад серебристый мерцающ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/>
                  </w:pPr>
                  <w:r>
                    <w:rPr/>
                    <w:t>Диадем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асный шар из мерцающих звезд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изделия калибра 6</w:t>
                  </w:r>
                  <w:r>
                    <w:rPr>
                      <w:b/>
                      <w:lang w:val="en-US"/>
                    </w:rPr>
                    <w:t>”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6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</w:t>
      </w:r>
      <w:r>
        <w:rPr/>
        <w:t>Итого: общее время работы – от 7 минут, в зависимости от насыщенности фейерверка (по желанию заказчика). Количество залпов –1600. Максимальная высота-200 метров.</w:t>
      </w:r>
    </w:p>
    <w:p>
      <w:pPr>
        <w:pStyle w:val="Normal"/>
        <w:spacing w:before="0" w:after="0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142"/>
        <w:gridCol w:w="4394"/>
        <w:gridCol w:w="1418"/>
        <w:gridCol w:w="1842"/>
        <w:gridCol w:w="1985"/>
        <w:gridCol w:w="1984"/>
      </w:tblGrid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Место оказания услуги: </w:t>
            </w:r>
            <w:r>
              <w:rPr>
                <w:b/>
              </w:rPr>
              <w:t xml:space="preserve">Фестиваль фейерверков </w:t>
            </w:r>
            <w:r>
              <w:rPr>
                <w:b/>
                <w:color w:val="000000"/>
              </w:rPr>
              <w:t>Курорт «Красная Поляна»      01.01.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алибр пиротех-нических изделий, дюйм (“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Эффе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писание эфф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-во за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глы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нглы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рассы, коме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ноцветные кометы, золотые с искрами, серебряные трассы разрываются сфе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ноцветные огн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Разноцветные огни, переходящие звез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феры с треско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рывы сферами, с тр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 калибра 1,2</w:t>
            </w:r>
            <w:r>
              <w:rPr>
                <w:lang w:val="en-US"/>
              </w:rPr>
              <w:t>”</w:t>
            </w:r>
            <w:r>
              <w:rPr/>
              <w:t>-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5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еленый пион с мерц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ый пион с желтой сердцев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>Синий пион с красными наконеч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рона со шлейф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рчовая корона в белый строб с красным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ере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инее кокосовое де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ль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пальма с серебристым шлейф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боч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иняя баб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боч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баб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со множеством трещащих звез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Серебристая волна, переходящая в пурпурну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иняя хризантема, переходящая в крас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Цветная хризантема – пурпурно-золо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тая хризантема с кольцом Сату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иадем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еленая в фиолетовую с серебряной сердцев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2,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 цвета морской вол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Голубой пион, переходящий в красное мерц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имон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иолетовое и оранжевое с мерц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, голубая, серебряная, красная дли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ая хризантема, переходящая в крас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хризантема с тр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истая хризантема с переходом в белое мерц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иад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шар из мерцающих звез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>Золотая волна, переходящая в зеленую и трещащую с серебряным кольц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ль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>Золотая пальма в красно-белые форсовые звез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3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ист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ини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ион во множество трещащих звез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 цвета морской вол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 хризантем в белый бле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иняя хризантема с красным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ребряная хризантема с пере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Водопад серебристый мерца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трещащая 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жд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ждь из короны с красным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овая корона с пурпурными, голубыми звез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4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ион во множество трещащих звез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ые пи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со звез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т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 с фор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 с конским хво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арчовая к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 золо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оссе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е кроссеты с мерцанием и тр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hanging="567"/>
        <w:rPr/>
      </w:pPr>
      <w:r>
        <w:rPr/>
        <w:t xml:space="preserve">        </w:t>
      </w:r>
      <w:r>
        <w:rPr/>
        <w:t>Итого: общее время работы – от 4 минут, в зависимости от насыщенности фейерверка (по желанию заказчика). Количество залпов –800. Максимальная высота-160 метров.</w:t>
      </w:r>
    </w:p>
    <w:p>
      <w:pPr>
        <w:pStyle w:val="Normal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4394"/>
        <w:gridCol w:w="1418"/>
        <w:gridCol w:w="1842"/>
        <w:gridCol w:w="1985"/>
        <w:gridCol w:w="1985"/>
      </w:tblGrid>
      <w:tr>
        <w:trPr/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Место оказания услуги: </w:t>
            </w:r>
            <w:r>
              <w:rPr>
                <w:b/>
              </w:rPr>
              <w:t xml:space="preserve">Фестиваль фейерверков </w:t>
            </w:r>
            <w:r>
              <w:rPr>
                <w:b/>
                <w:color w:val="000000"/>
              </w:rPr>
              <w:t>Курорт «Красная Поляна»      02.01.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алибр пиротех-нических изделий, дюйм (“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Эффе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писание эфф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-во за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глы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глы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уты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е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ноцветные кометы, золотые, серебряные трассы, трещащие шверм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еребряные мины с бура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фе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ноцветные сферы со шлейф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Форс, огонь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Фонтанообразный форс, мерцающие огонь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 калибра 1,2</w:t>
            </w:r>
            <w:r>
              <w:rPr>
                <w:lang w:val="en-US"/>
              </w:rPr>
              <w:t>”</w:t>
            </w:r>
            <w:r>
              <w:rPr/>
              <w:t>-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5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иний п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еле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Белый п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рчовая корона в белый строб с красным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еорг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георг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ль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Ниспадающие золотые паль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круг с красными сфе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трещащая 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боч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ребристая баб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с хризанте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Фиолетовая вол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иолетовая хризантема с луч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овая корона с зеленым пульсирующим пестиком и шлейф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2,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ноцветный пион (серебряный, зеленый, голубой, золотой, крас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рена пион с мерц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ион лим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рцающий пион с трещащим хво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Сату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Золотая и красная вол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еребристая хризан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иад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ый ш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>Золотая волна, с переходом в бел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Золотая и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еорг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георг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3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Голубой п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ая вол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еребряная волна с перехо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ыб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ребристая рыбка с красным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Водопад с конским хво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трещащая 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оссе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ные кроссеты с тр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4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ист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иний пион с золотым шлейф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с фор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волна, переходящая в зеленую и трещащую с серебряным кольц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овая к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оссе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оссеты, переходящие с синего в кра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 золо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Золотая вол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ненный вод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 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</w:t>
      </w:r>
      <w:r>
        <w:rPr/>
        <w:t>Итого: общее время работы – от 5 минут, в зависимости от насыщенности фейерверка (по желанию заказчика). Количество залпов –1020. Максимальная высота-160 метров.</w:t>
      </w:r>
    </w:p>
    <w:p>
      <w:pPr>
        <w:pStyle w:val="Normal"/>
        <w:spacing w:before="0" w:after="0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71"/>
        <w:gridCol w:w="4382"/>
        <w:gridCol w:w="1418"/>
        <w:gridCol w:w="1842"/>
        <w:gridCol w:w="1985"/>
        <w:gridCol w:w="1985"/>
      </w:tblGrid>
      <w:tr>
        <w:trPr>
          <w:trHeight w:val="196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Место оказания услуги: </w:t>
            </w:r>
            <w:r>
              <w:rPr>
                <w:b/>
              </w:rPr>
              <w:t xml:space="preserve">Фестиваль фейерверков </w:t>
            </w:r>
            <w:r>
              <w:rPr>
                <w:b/>
                <w:color w:val="000000"/>
              </w:rPr>
              <w:t>Курорт «Красная Поляна»      03.01.2020</w:t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алибр пиротех-нических изделий, дюйм (“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Эффект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писание эфф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-во за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</w:tr>
      <w:tr>
        <w:trPr>
          <w:trHeight w:val="1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еер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ые форсы и зеленые ог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Бурак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кеты из разноцвет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вист, треск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щащие разноцветные сферы со сви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 калибра 1,2</w:t>
            </w:r>
            <w:r>
              <w:rPr>
                <w:lang w:val="en-US"/>
              </w:rPr>
              <w:t>”</w:t>
            </w:r>
            <w:r>
              <w:rPr/>
              <w:t>-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5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иний п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вухцветный пион – красный в с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Золотая пар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еорги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олетово-зеленый георгин в белый строб с 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ль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ребристая пальма в трещащий опадающий цв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боч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баб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с мерц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Золотая волна, переходящая в зеленую и трещащую с серебряным кольц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ая хризантема, переходящая в крас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тая хризантема с парчовым кольц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овая к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2,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ноцветный пион (серебряный, зеленый, голубой, золотой, крас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Лимон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ион с кольц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рцающий пион с тр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иолетовое и оранжевое с мерц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и красная волна с трещащими огнями в цент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еребристая хризан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ук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а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>Золотая вол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ль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 xml:space="preserve">Золотая паль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еорги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зноцветный георг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3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расный п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няющий цвет двухцветный пион – красно-голу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, голубая, серебряная, красная дли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волна с переходом в бел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Водопад серебристый мерца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трещащая 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овая корона с пурпурными, голубыми звез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оссеты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о-зеленые кросс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4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ион с кокосовым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няющий цвет трехцветный пион – красный, белый, синий в золотой шлей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Цветная хризантем – пурпурно-золо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тая хризантема с парчовым кольц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 золо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ой пион с зеленым мерцанием и тр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ион с белыми хво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к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одопад серебристый мерца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 калибра 6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 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hanging="567"/>
        <w:rPr/>
      </w:pPr>
      <w:r>
        <w:rPr/>
        <w:t xml:space="preserve">          </w:t>
      </w:r>
      <w:r>
        <w:rPr/>
        <w:t>Итого: общее время работы – от 5 минут, в зависимости от насыщенности фейерверка (по желанию заказчика). Количество залпов –1060. Максимальная высота-200 метров.</w:t>
      </w:r>
    </w:p>
    <w:p>
      <w:pPr>
        <w:pStyle w:val="Normal"/>
        <w:spacing w:before="0" w:after="0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71"/>
        <w:gridCol w:w="4382"/>
        <w:gridCol w:w="1418"/>
        <w:gridCol w:w="1842"/>
        <w:gridCol w:w="1985"/>
        <w:gridCol w:w="1985"/>
      </w:tblGrid>
      <w:tr>
        <w:trPr>
          <w:trHeight w:val="196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Место оказания услуги: </w:t>
            </w:r>
            <w:r>
              <w:rPr>
                <w:b/>
              </w:rPr>
              <w:t xml:space="preserve">Фестиваль фейерверков </w:t>
            </w:r>
            <w:r>
              <w:rPr>
                <w:b/>
                <w:color w:val="000000"/>
              </w:rPr>
              <w:t>Курорт «Красная Поляна»      07.01.2020</w:t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алибр пиротех-нических изделий, дюйм (“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Эффект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писание эфф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-во за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за единицу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</w:tr>
      <w:tr>
        <w:trPr>
          <w:trHeight w:val="1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еер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е лилии и ог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Бурак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кеты из разноцвет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гни, кометы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ывы с ниспадающими огнями и коме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 калибра 1,2</w:t>
            </w:r>
            <w:r>
              <w:rPr>
                <w:lang w:val="en-US"/>
              </w:rPr>
              <w:t>”</w:t>
            </w:r>
            <w:r>
              <w:rPr/>
              <w:t>-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5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Зеленый п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т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ны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п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парча с переходом в крас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еорги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олетово-зеленый георгин в белый строб с 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ль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ребристая пальма в трещащий опадающий цв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боч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баб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ьцо с мерц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Золотая волна, переходящая в зеленую и трещащую с серебряным кольц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ая хризантема, переходящая в крас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тая хризантема с парчовым кольц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рчовая к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2,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ноцветный пион (серебряный, зеленый, голубой, золотой, крас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ион цвета морской вол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ион с кольц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рцающий пион с тр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и красная волна с трещащими огнями в цент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ой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еребристая хризан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ук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а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>Золотая вол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ль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/>
              <w:t xml:space="preserve">Золотая паль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3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расный п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няющий цвет двухцветный пион – красно-голу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олотая вол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волна с переходом в крас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Водопад с конским хво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олотая трещащая 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рон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арчовая к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оссеты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о-зеленые кросс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4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й пион с кокосовым пест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ио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ноцветные пи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раконы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ысяча огненных др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везды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ять звез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Волна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лна с кольцом Сату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ебряная хризан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изантем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Желтая хризан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допад золо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м  калибра 5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оссеты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ые и синие кросс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в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Золотая 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по изделия калибра 6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hanging="567"/>
        <w:rPr/>
      </w:pPr>
      <w:r>
        <w:rPr/>
        <w:t xml:space="preserve">       </w:t>
      </w:r>
      <w:r>
        <w:rPr/>
        <w:t>Итого: общее время работы – от 5 минут, в зависимости от насыщенности фейерверка (по желанию заказчика). Количество залпов –1130. Максимальная высота-200 метров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налогов и сборов, доставки автотранспортом исполнителя фейерверочных изделий и пускового оборудования, монтажа, наладки и  демонтажа пускового оборудования, а также любых иных расходов исполнителя, связанных с оказанием услуг по 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character" w:styleId="WW8Num2z1">
    <w:name w:val="WW8Num2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  <w:sz w:val="22"/>
      <w:szCs w:val="2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Times New Roman"/>
      <w:color w:val="000000"/>
      <w:sz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Times New Roman"/>
      <w:color w:val="000000"/>
      <w:sz w:val="22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6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36">
    <w:name w:val="Список 3"/>
    <w:basedOn w:val="Normal"/>
    <w:qFormat/>
    <w:pPr>
      <w:spacing w:before="0" w:after="0"/>
      <w:ind w:left="849" w:hanging="283"/>
      <w:jc w:val="left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BodyText21">
    <w:name w:val="Body Text 21"/>
    <w:basedOn w:val="Normal"/>
    <w:qFormat/>
    <w:pPr>
      <w:spacing w:before="0" w:after="0"/>
      <w:ind w:firstLine="720"/>
    </w:pPr>
    <w:rPr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Char1">
    <w:name w:val="Char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11">
    <w:name w:val="Цветной список - Акцент 11"/>
    <w:basedOn w:val="Normal"/>
    <w:qFormat/>
    <w:pPr>
      <w:suppressAutoHyphens w:val="true"/>
      <w:spacing w:before="0" w:after="0"/>
      <w:ind w:left="720" w:hanging="0"/>
      <w:jc w:val="left"/>
    </w:pPr>
    <w:rPr/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12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8"/>
      <w:szCs w:val="20"/>
      <w:lang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Style30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21T07:40:00Z</dcterms:modified>
  <cp:revision>494</cp:revision>
  <dc:subject/>
  <dc:title>На бланке организации</dc:title>
</cp:coreProperties>
</file>