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запроса котировок (лицензии на разработку, производство, испытание, хранение, реализация и утилизация боеприпасов (в том числе патронов к гражданскому и служебному оружию и составных частей патронов), пиротехнических изделий IV и V классов в соответствии с национальным стандартом, применение пиротехнических изделий IV и V классов в соответствии с техническим регламентом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персонала разрешительных документов (удостоверений установленного образца) на право подготовки к применению и использованию по назначению пиротехнических изделий, в том числе при проведении фейерверочных и пиротехнических показов, шоу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/>
      </w:pPr>
      <w:r>
        <w:rPr/>
        <w:t>2.1.1. Порядок формирования цены договора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30"/>
        <w:gridCol w:w="1559"/>
        <w:gridCol w:w="3941"/>
        <w:gridCol w:w="1275"/>
        <w:gridCol w:w="2410"/>
        <w:gridCol w:w="2410"/>
        <w:gridCol w:w="1701"/>
      </w:tblGrid>
      <w:tr>
        <w:trPr>
          <w:trHeight w:val="380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сто оказания услуги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Фестиваль фейерверков Курорт «Красная Поляна»      31.12.2019</w:t>
            </w:r>
          </w:p>
        </w:tc>
      </w:tr>
      <w:tr>
        <w:trPr>
          <w:trHeight w:val="10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либр пиротех-нических изделий, дюйм (“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ффек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исание эфф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-во заря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за единицу 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тоимость 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руб.)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5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ребряный пи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няющий цвет двухцветный пион – красный в зеле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расный пи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Белый пион во множестве трещащих звез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рч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арча с золотым круг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рч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арчовая корона в белый строб с красным пести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оргин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Фиолетово-зеленый георгин в белый строб с  пести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м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еребристая пальма в трещащий опадающий цве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бочк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олотая бабоч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ьц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ьцо Сатур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ук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лотой па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ьц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ьцо с хризантем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н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олотая волна, переходящая в зеленую и трещащую с серебряным кольц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сная хризан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иняя хризан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ветная хризантема – пурпурно-золот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сная хризантема, переходящая в серебряну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он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рчовая к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он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рчовая корона с зеленым пульсирующим пестиком и шлейф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н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лотая волна с серебряным кольц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 по изделиям  калибра 2,5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ноцветный пион (серебряный, зеленый, голубой, золотой, крас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расный пион, переходящий в кра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иний пи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олетовый пион с трещащим хвос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ук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лотой па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н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иняя вол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иняя хризантема с красным хвос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иняя хризан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расная хризантема в треск с мерца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ребристая хризантема с переходом в синее мерц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ук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ребряный па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ук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сный па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ад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ад золот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в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сная 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оргин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еленый георг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он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Цветная корона с кокос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он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лотая к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 по изделиям  калибра 3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сный пион, переходящий в бел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ребряный пи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сный и зеленый пи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леный пион, с ниспадающими ли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ребряная хризантема, переходящая в синю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сная хризан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ноцветная хризан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иняя хризантема с красным трес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рдц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ольшое красное сердц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рдц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войное сердц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ад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одопад серебря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ад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одопад золот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в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расная 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он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лотая к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боскоп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еребряные стробоскоп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ук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еребряный па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ук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лотой па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оссеты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сные кросс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 по изделиям  калибра 4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расный пио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ребряный пи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ьц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ьцо с восьмиугольной хризантем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ьминог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леный осьмин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ребряная хризан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сная хризан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он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ребряная к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он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лотая к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ад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ад серебряный со строб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оссеты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сные кроссеты, с красными звез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оссеты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сные кросс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ук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лотой па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 по изделиям  калибра 5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Итого: общее время работы – от 5 до 7 минут, в зависимости от насыщенности фейерверка (по желанию заказчика). Количество залпов –402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аксимальная высота-200 метров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30"/>
        <w:gridCol w:w="1531"/>
        <w:gridCol w:w="3969"/>
        <w:gridCol w:w="992"/>
        <w:gridCol w:w="2126"/>
        <w:gridCol w:w="2126"/>
        <w:gridCol w:w="2552"/>
      </w:tblGrid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сто оказания услуги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Фестиваль фейерверков 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Курорт «Красная Поляна»      01.01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либр пиротех-нических изделий, дюйм (“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ффек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исание эфф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-во заря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за единицу 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тоимость 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руб.)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ингл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</w:t>
            </w:r>
            <w:r>
              <w:rPr>
                <w:rFonts w:eastAsia="Calibri"/>
                <w:sz w:val="22"/>
                <w:szCs w:val="22"/>
                <w:lang w:eastAsia="en-US"/>
              </w:rPr>
              <w:t>Сингл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5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ассы, коме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ноцветные кометы, золотые с искрами, серебряные трассы разрываются сфе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ноцветные ог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ноцветные огни, переходящие звез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феры с треск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рывы сферами, с трес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 по изделия калибра 1,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,5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леный пион с мерц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лый пион с желтой сердцеви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расный п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иний пион с красными наконеч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орона со шлейф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рч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арчовая корона в белый строб с красным пест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ре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инее кокосовое дере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олотая пальма с серебристым шлейф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у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олотой 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боч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иняя бабо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боч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олотая бабо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ьц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ьцо со множеством трещащих звез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еребристая волна, переходящая в пурпурну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лая хризан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иняя хризантема, переходящая в красн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ветная хризантема – пурпурно-золот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елтая хризантема с кольцом Сатур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иадем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леная в фиолетовую с серебряной сердцеви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 по изделиям  калибра 2,5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 цвета морской вол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расный п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Голубой пион, переходящий в красное мерц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монный п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ьц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олетовое и оранжевое с мерц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лотая, голубая, серебряная, красная дли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лубая хризантема, переходящая в красн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расная хризан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олотая хризантема с трес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ребристая хризантема с переходом в белое мерц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аде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сный шар из мерцающих звез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лотая волна, переходящая в зеленую и трещащую с серебряным кольц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лотая пальма в красно-белые форсовые звез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 по изделиям  калибра 3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ребристый п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иний п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сный пион во множество трещащих звез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 цвета морской вол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на хризантем в белый бле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сная хризан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иняя хризантема с красным пест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еребряная хризантема с перели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одопад серебристый мерц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олотая трещащая 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ждь из короны с красным пест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рчовая корона с пурпурными, голубыми звез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 по изделиям  калибра 4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сный пион во множество трещащих звез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лотые пи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ьц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ьцо со звез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лотая 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елтая хризан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сная хризантема с фор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ад с конским хво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арчовая к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ад золот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оссе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сные кроссеты с мерцанием и трес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 по изделиям  калибра 5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ind w:hanging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Итого: общее время работы – от 4 минут, в зависимости от насыщенности фейерверка (по желанию заказчика). Количество залпов –800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аксимальная высота-160 метров.Программа может быть изменена или дополнена по желанию заказчика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454"/>
        <w:gridCol w:w="1106"/>
        <w:gridCol w:w="1021"/>
        <w:gridCol w:w="2948"/>
        <w:gridCol w:w="992"/>
        <w:gridCol w:w="2126"/>
        <w:gridCol w:w="2126"/>
        <w:gridCol w:w="2552"/>
      </w:tblGrid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сто оказания услуги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Фестиваль фейерверков 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Курорт «Красная Поляна»      02.01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либр пиротех-нических изделий, дюйм (“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ффек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исание эфф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-во заря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за единицу 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тоимость 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руб.)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ингл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ингл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1,5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оут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1,5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е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ноцветные кометы, золотые, серебряные трассы, трещащие шверм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ы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ребряные мины с бура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феры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ноцветные сферы со шлейф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с, огонь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нтанообразный форс, мерцающие огонь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 по изделия калибра 1,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1,5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,5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иний пи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леный п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расный п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Белый пи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олотой п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рч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арчовая корона в белый строб с красным пест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орги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олотой георг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м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испадающие золотые паль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уг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олотой круг с красными сфе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в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олотая трещащая 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бочк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еребристая бабо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ьцо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ьцо с хризантем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н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иолетовая вол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ребряная хризан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сная хризан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лотая хризан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лая хризан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олетовая хризантема с луч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он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рчовая корона с зеленым пульсирующим пестиком и шлейф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 по изделиям  калибра 2,5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ноцветный пион (серебряный, зеленый, голубой, золотой, крас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урена пион с мерц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ион лим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цающий пион с трещащим хво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ьц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ьцо Сатур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н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олотая и красная вол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лубая хризан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олотая хризан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Серебристая хризан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сная хризан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адем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ребряный ш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н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лотая волна, с переходом в бел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в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Золотая и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оргин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олотой георг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 по изделиям  калибра 3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олубой пи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сный п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н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лубая вол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н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еребряная волна с перехо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лотая хризан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ребряная хризан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бк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еребристая рыбка с красным пест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а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одопад с конским хво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в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олотая трещащая 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оссеты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расные кроссеты с трес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 по изделиям  калибра 4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ребристый п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иний пион с золотым шлейф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ьц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ьцо с фор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н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лотая волна, переходящая в зеленую и трещащую с серебряным кольц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лая хризан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сная хризан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он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рчовая к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оссеты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оссеты, переходящие с синего в крас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а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ад золот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н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олотая вол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а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гненный водоп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 по изделиям  калибра 5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 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Итого: общее время работы – от 5 минут, в зависимости от насыщенности фейерверка (по желанию заказчика). Количество залпов –1020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аксимальная высота-160 метров. Программа может быть изменена или дополнена по желанию заказчика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125"/>
        <w:gridCol w:w="2126"/>
        <w:gridCol w:w="2977"/>
        <w:gridCol w:w="992"/>
        <w:gridCol w:w="2126"/>
        <w:gridCol w:w="2126"/>
        <w:gridCol w:w="2552"/>
      </w:tblGrid>
      <w:tr>
        <w:trPr>
          <w:trHeight w:val="196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сто оказания услуги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Фестиваль фейерверков 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Курорт «Красная Поляна»      03.01.2020</w:t>
            </w:r>
          </w:p>
        </w:tc>
      </w:tr>
      <w:tr>
        <w:trPr>
          <w:trHeight w:val="19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либр пиротех-нических изделий, дюйм (“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ффек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исание эфф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-во заря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за единицу 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тоимость 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руб.)</w:t>
            </w:r>
          </w:p>
        </w:tc>
      </w:tr>
      <w:tr>
        <w:trPr>
          <w:trHeight w:val="196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5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лотые форсы и зеленые ог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ра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кеты из разноцветных ли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ист, тре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ещащие разноцветные сферы со сви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 по изделия калибра 1,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,5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иний пи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вухцветный пион – красный в си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расный п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олотой п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рч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Золотая парч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орг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Фиолетово-зеленый георгин в белый строб с  пест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еребристая пальма в трещащий опадающий цве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боч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олотая бабо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ьц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ьцо с мерц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олотая волна, переходящая в зеленую и трещащую с серебряным кольц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ребряная хризан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лубая хризантема, переходящая в красн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лая хризан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елтая хризантема с парчовым кольц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рчовая к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 по изделиям  калибра 2,5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ноцветный пион (серебряный, зеленый, голубой, золотой, крас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Лимонный п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ион с кольц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цающий пион с трес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ьц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олетовое и оранжевое с мерц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лотая и красная волна с трещащими огнями в цент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лубая хризан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олотая хризан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Серебристая хризан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сная хризан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сный п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лотая вол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олотая паль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орг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зноцветный георг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43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 по изделиям  калибра 3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расный пи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няющий цвет двухцветный пион – красно-голуб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лотая, голубая, серебряная, красная дли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ребряная волна с переходом в бел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сная хризан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ребряная хризан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одопад серебристый мерц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олотая трещащая 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рчовая корона с пурпурными, голубыми звез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осс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сно-зеленые кросс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43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 по изделиям  калибра 4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сный пион с кокосовым пест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няющий цвет трехцветный пион – красный, белый, синий в золотой шлей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ветная хризантем – пурпурно-золот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елтая хризантема с парчовым кольц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ад золот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43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 по изделиям  калибра 5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лубой пион с зеленым мерцанием и трес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сный пион с белыми хвос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лотая к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одопад серебристый мерц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4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 по изделия калибра 6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3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 0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ind w:hanging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Итого: общее время работы – от 5 минут, в зависимости от насыщенности фейерверка (по желанию заказчика). Количество залпов –1060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аксимальная высота-200 метров. Программа может быть изменена или дополнена по желанию заказчика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125"/>
        <w:gridCol w:w="2126"/>
        <w:gridCol w:w="2977"/>
        <w:gridCol w:w="992"/>
        <w:gridCol w:w="2126"/>
        <w:gridCol w:w="2126"/>
        <w:gridCol w:w="2552"/>
      </w:tblGrid>
      <w:tr>
        <w:trPr>
          <w:trHeight w:val="196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сто оказания услуги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Фестиваль фейерверков 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Курорт «Красная Поляна»      07.01.2020</w:t>
            </w:r>
          </w:p>
        </w:tc>
      </w:tr>
      <w:tr>
        <w:trPr>
          <w:trHeight w:val="19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right="-79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либр пиротех-нических изделий, дюйм (“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ффек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исание эфф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-во заря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за единицу 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тоимость 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руб.)</w:t>
            </w:r>
          </w:p>
        </w:tc>
      </w:tr>
      <w:tr>
        <w:trPr>
          <w:trHeight w:val="196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5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сные лилии и ог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ра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кеты из разноцветных ли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гни, ком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рывы с ниспадающими огнями и коме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 по изделия калибра 1,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,5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еленый пи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елтый п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расный п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олотой п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рч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олотая парча с переходом в красн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орг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Фиолетово-зеленый георгин в белый строб с  пест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еребристая пальма в трещащий опадающий цве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боч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олотая бабо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ьц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ьцо с мерц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олотая волна, переходящая в зеленую и трещащую с серебряным кольц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ребряная хризан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лубая хризантема, переходящая в красн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лая хризан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елтая хризантема с парчовым кольц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рчовая к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 по изделиям  калибра 2,5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ноцветный пион (серебряный, зеленый, голубой, золотой, крас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ион цвета морской вол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ион с кольц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цающий пион с трес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лотая и красная волна с трещащими огнями в цент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лубая хризан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олотой хризан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Серебристая хризан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сная хризан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сный п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лотая вол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олотая паль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43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 по изделиям  калибра 3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3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расный пи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няющий цвет двухцветный пион – красно-голуб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лотая вол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ребряная волна с переходом в красн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сная хризан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лая хризан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одопад с конским хво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jc w:val="left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олотая трещащая 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арчовая к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осс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сно-зеленые кросс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43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 по изделиям  калибра 4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сный пион с кокосовым пест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036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он</w:t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009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ноцветные пионы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рак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яча огненных драк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вез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ять звез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ол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на с кольцом Сатур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ребряная хризан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изан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Желтая хризан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ад золот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43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 по изделиям  калибра 5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38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осс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сные и синие кросс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олотая 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4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 по изделия калибра 6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3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 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0"/>
        <w:ind w:hanging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того: общее время работы – от 5 минут, в зависимости от насыщенности фейерверка (по желанию заказчика). Количество залпов –1130</w:t>
      </w:r>
    </w:p>
    <w:p>
      <w:pPr>
        <w:pStyle w:val="Normal"/>
        <w:spacing w:before="0" w:after="0"/>
        <w:ind w:hanging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аксимальная высота-200 метров. Программа может быть изменена или дополнена по желанию заказчика.</w:t>
      </w:r>
    </w:p>
    <w:p>
      <w:pPr>
        <w:pStyle w:val="Normal"/>
        <w:spacing w:before="0" w:after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всех налогов и сборов, доставки автотранспортом исполнителя фейерверочных изделий и пускового оборудования, монтажа, наладки и  демонтажа пускового оборудования, а также любых иных расходов исполнителя, связанных с оказанием услуг по 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  <w:lang w:val="en-US"/>
    </w:rPr>
  </w:style>
  <w:style w:type="character" w:styleId="WW8Num2z1">
    <w:name w:val="WW8Num2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cs="Times New Roman"/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trike w:val="false"/>
      <w:dstrike w:val="false"/>
      <w:sz w:val="22"/>
      <w:szCs w:val="22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cs="Times New Roman"/>
      <w:color w:val="000000"/>
      <w:sz w:val="22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Times New Roman"/>
      <w:color w:val="000000"/>
      <w:sz w:val="22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20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4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6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5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36">
    <w:name w:val="Список 3"/>
    <w:basedOn w:val="Normal"/>
    <w:qFormat/>
    <w:pPr>
      <w:spacing w:before="0" w:after="0"/>
      <w:ind w:left="849" w:hanging="283"/>
      <w:jc w:val="left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8"/>
      <w:szCs w:val="20"/>
    </w:rPr>
  </w:style>
  <w:style w:type="paragraph" w:styleId="BodyText21">
    <w:name w:val="Body Text 21"/>
    <w:basedOn w:val="Normal"/>
    <w:qFormat/>
    <w:pPr>
      <w:spacing w:before="0" w:after="0"/>
      <w:ind w:firstLine="720"/>
    </w:pPr>
    <w:rPr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lang w:val="en-US"/>
    </w:rPr>
  </w:style>
  <w:style w:type="paragraph" w:styleId="Char1">
    <w:name w:val="Char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  <w:jc w:val="left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</w:rPr>
  </w:style>
  <w:style w:type="paragraph" w:styleId="11">
    <w:name w:val="Цветной список - Акцент 11"/>
    <w:basedOn w:val="Normal"/>
    <w:qFormat/>
    <w:pPr>
      <w:suppressAutoHyphens w:val="true"/>
      <w:spacing w:before="0" w:after="0"/>
      <w:ind w:left="720" w:hanging="0"/>
      <w:jc w:val="left"/>
    </w:pPr>
    <w:rPr/>
  </w:style>
  <w:style w:type="paragraph" w:styleId="Style2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212">
    <w:name w:val="Средняя сетка 2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 w:val="28"/>
      <w:szCs w:val="20"/>
      <w:lang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  <w:szCs w:val="20"/>
    </w:rPr>
  </w:style>
  <w:style w:type="paragraph" w:styleId="Style30">
    <w:name w:val="Текст примечания"/>
    <w:basedOn w:val="Normal"/>
    <w:qFormat/>
    <w:pPr>
      <w:spacing w:before="0" w:after="0"/>
      <w:jc w:val="left"/>
    </w:pPr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1-20T09:01:00Z</dcterms:modified>
  <cp:revision>493</cp:revision>
  <dc:subject/>
  <dc:title>На бланке организации</dc:title>
</cp:coreProperties>
</file>