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НДЕРНУЮ ДОКУМЕНТАЦИЮ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ТЕНДЕР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14 -Т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автозапчастей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3.11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3.11.2017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7.11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8.11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10-27T11:26:00Z</dcterms:modified>
  <cp:revision>17</cp:revision>
  <dc:subject/>
  <dc:title/>
</cp:coreProperties>
</file>