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тендерной документации  в электронной форме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 В ЭЛЕКТРОННОЙ</w:t>
        <w:tab/>
        <w:t xml:space="preserve">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jc w:val="center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highlight w:val="yellow"/>
          <w:lang w:val="ru-RU"/>
        </w:rPr>
      </w:pPr>
      <w:r>
        <w:rPr>
          <w:highlight w:val="yellow"/>
          <w:lang w:val="ru-RU"/>
        </w:rPr>
        <w:t>2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3243"/>
        <w:gridCol w:w="307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, связанных с выполнением условий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1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1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3.5. Инструкции участникам закупки (Часть 1 Документации о проведении тендера, п. 4, 11 Информационной карты тендера (Часть 2 Документации о проведении тендера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TextBodyIndent"/>
        <w:spacing w:before="0" w:after="0"/>
        <w:ind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4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6-06-17T19:57:00Z</cp:lastPrinted>
  <dcterms:modified xsi:type="dcterms:W3CDTF">2017-10-16T07:08:00Z</dcterms:modified>
  <cp:revision>89</cp:revision>
  <dc:subject/>
  <dc:title>На бланке организации</dc:title>
</cp:coreProperties>
</file>