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ТЕНДЕР В ЭЛЕКТРОННОЙ ФОРМЕ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14 -Т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«Поставка автозапчастей».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3.11.2017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3.11.2017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7.11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8.11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5-05T12:17:00Z</cp:lastPrinted>
  <dcterms:modified xsi:type="dcterms:W3CDTF">2017-10-23T14:02:00Z</dcterms:modified>
  <cp:revision>21</cp:revision>
  <dc:subject/>
  <dc:title/>
</cp:coreProperties>
</file>