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14 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автозапчастей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Краснодарский край, г. Сочи, Адлерский район, п. Красная поляна, с. Эсто-Садок, наб. Времена года, д. 11, АО-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договора не должна превыша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2 000 000,00 руб.</w:t>
            </w:r>
            <w:r>
              <w:rPr/>
              <w:t xml:space="preserve"> (два миллиона) рублей 00 копеек, с учета НДС (18%) – </w:t>
            </w:r>
            <w:r>
              <w:rPr>
                <w:b/>
              </w:rPr>
              <w:t>305 084,75 руб.</w:t>
            </w:r>
            <w:r>
              <w:rPr/>
              <w:t xml:space="preserve"> (триста пять тысяч восемьдесят четыре) рубля 75 копеек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1 694 915,25 руб.</w:t>
            </w:r>
            <w:r>
              <w:rPr/>
              <w:t xml:space="preserve"> (один миллион шестьсот сорок тысяч) рублей 0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  <w:r>
              <w:rPr>
                <w:vanish/>
              </w:rPr>
              <w:t>,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3.10.2017г. по 03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7» ноя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8» ноябр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0-23T14:01:00Z</dcterms:modified>
  <cp:revision>34</cp:revision>
  <dc:subject/>
  <dc:title>ИЗВЕЩЕНИЕ О ПРОВЕДЕНИИ ОТКРЫТОГО КОНКУРСА</dc:title>
</cp:coreProperties>
</file>