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5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>
                <w:rFonts w:eastAsia="Calibri"/>
              </w:rPr>
              <w:t>Поставка с</w:t>
            </w:r>
            <w:r>
              <w:rPr/>
              <w:t>ноубордического оборудования (сноуборды, ботинки, крепления)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наб. Времена года 11, апарт 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 592 846,00 руб. (два миллиона пятьсот девяносто две тысячи восемьсот сорок шесть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9.2016г. по 27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8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20T07:40:00Z</dcterms:modified>
  <cp:revision>95</cp:revision>
  <dc:subject/>
  <dc:title>ИЗВЕЩЕНИЕ О ПРОВЕДЕНИИ ОТКРЫТОГО КОНКУРСА</dc:title>
</cp:coreProperties>
</file>