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15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Проведение анимационных программ (Новогодней с 28.12.2018 по 07.01.2019 и Дня рождения курорта 04.01.2019)  на территории Всесезонного курорта «Горки Город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2.11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2.11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3.1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4.1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8-10-31T11:55:00Z</cp:lastPrinted>
  <dcterms:modified xsi:type="dcterms:W3CDTF">2018-10-31T09:09:00Z</dcterms:modified>
  <cp:revision>72</cp:revision>
  <dc:subject/>
  <dc:title/>
</cp:coreProperties>
</file>