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ёт по проведению анимацио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 за последние 3 года положительной деловой репутации, полученной в результате организации всероссийских фестивалей, шоу-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ёта по проведению анимационной программы, составленного в соответствии с формой 4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затрат исполнителя, связанных с исполнением условий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31T08:52:00Z</dcterms:modified>
  <cp:revision>150</cp:revision>
  <dc:subject/>
  <dc:title>На бланке организации</dc:title>
</cp:coreProperties>
</file>