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44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гламенту взаимодейств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х подразделени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О «Красная поляна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существлении закупо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, работ, услу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казание услуг «Проведение анимационных программ (Новогодней с 28.12.2018 по 07.01.2019 и Дня рождения курорта 04.01.2018)  на территории Всесезонного курорта «Горки Гор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+mj-ea" w:cs="Times New Roman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kern w:val="2"/>
          <w:sz w:val="24"/>
          <w:szCs w:val="2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888"/>
        <w:gridCol w:w="779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орт «Горки Город»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графическое положение объек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, Краснодарский край, г. Сочи, пос. Эсто садок, Курорт «Горки Город»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 для оказания услуг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 проведения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имационных программ (Новогодней с 28.12.2018 по 07.01.2019  и Дня  рождения курорта 04.01.2018)  на территории Всесезонного курорта «Горки Город»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О « Красная поляна»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к организ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firstLine="286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у компании  за последние 3 года положительной деловой репутации, полученной в результате организации всероссийских фестивалей, шоу-программ (подтвердить соответствующими документами: грамотами, фото- или видео-материалами, фото костюмов).</w:t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слуг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115" w:right="113" w:firstLine="3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и по проведению ежедневной развлекательной новогодней  программы на территории Всесезонного курорта «Горки Город» согласно плана проведения </w:t>
            </w:r>
            <w:r>
              <w:rPr>
                <w:rFonts w:cs="Times New Roman" w:ascii="Times New Roman" w:hAnsi="Times New Roman"/>
              </w:rPr>
              <w:t>анимацион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граммы согласно Приложения № 1</w:t>
            </w:r>
          </w:p>
          <w:p>
            <w:pPr>
              <w:pStyle w:val="Normal"/>
              <w:tabs>
                <w:tab w:val="clear" w:pos="708"/>
                <w:tab w:val="left" w:pos="115" w:leader="none"/>
                <w:tab w:val="left" w:pos="286" w:leader="none"/>
              </w:tabs>
              <w:spacing w:lineRule="auto" w:line="240" w:before="0" w:after="0"/>
              <w:ind w:left="115" w:right="11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оказания услуг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работ </w:t>
            </w:r>
            <w:r>
              <w:rPr>
                <w:rFonts w:cs="Times New Roman" w:ascii="Times New Roman" w:hAnsi="Times New Roman"/>
              </w:rPr>
              <w:t>28 декабря 2018 года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ончание работ </w:t>
            </w:r>
            <w:r>
              <w:rPr>
                <w:rFonts w:cs="Times New Roman" w:ascii="Times New Roman" w:hAnsi="Times New Roman"/>
              </w:rPr>
              <w:t>07 января 2019 года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словия оплаты: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% предоплата до 15.11.2018 и 50 % постоплата после 07.01.2019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26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ложение №1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 прове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имационных программ (Новогодней с 28.12.2018 по 07.01.2019 и  Дня рождения курорта 04.01.2018)  на территории Всесезонного курорта «Горки Город»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 разработ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должность специалиста,                                _____________________/______________/         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работавшего техническое задание)                 (подпись)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9:00Z</dcterms:created>
  <dc:creator>Анна Кулаева</dc:creator>
  <dc:description/>
  <cp:keywords/>
  <dc:language>en-US</dc:language>
  <cp:lastModifiedBy>Рындина Анастасия Сергеевна</cp:lastModifiedBy>
  <cp:lastPrinted>2016-11-17T10:53:00Z</cp:lastPrinted>
  <dcterms:modified xsi:type="dcterms:W3CDTF">2018-10-22T07:15:00Z</dcterms:modified>
  <cp:revision>18</cp:revision>
  <dc:subject/>
  <dc:title/>
</cp:coreProperties>
</file>