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5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уалетной бумаги и бумажных полотенец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2.11.2019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1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9.11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3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3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9-11-21T08:09:00Z</dcterms:modified>
  <cp:revision>25</cp:revision>
  <dc:subject/>
  <dc:title/>
</cp:coreProperties>
</file>