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6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казание услуг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дезинсекции, дератизации и дезинфекции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11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11.2017 года 11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3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1-03T11:55:00Z</dcterms:modified>
  <cp:revision>19</cp:revision>
  <dc:subject/>
  <dc:title/>
</cp:coreProperties>
</file>