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16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Поставка горнолыжного оборудования: лыжи, палки, ботинки, шлемы, очки-маски, куртки, штаны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 г. Сочи, Адлерский район, с. Эстосадок, наб. Времена года 11, апарт 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0 557 803,06 руб. (десять миллионов пятьсот пятьдесят семь тысяч восемьсот три) рубля 06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09.2016г. по 03.10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4» октября 2016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5» октября 2016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6-09-20T08:49:00Z</dcterms:modified>
  <cp:revision>39</cp:revision>
  <dc:subject/>
  <dc:title>ИЗВЕЩЕНИЕ О ПРОВЕДЕНИИ ОТКРЫТОГО КОНКУРСА</dc:title>
</cp:coreProperties>
</file>