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23» июня 2016 года №225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цена за единицу товара, работы, услуги (</w:t>
      </w:r>
      <w:r>
        <w:rPr>
          <w:lang w:val="en-US"/>
        </w:rPr>
        <w:t>a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змер вознаграждений за оказание услуг, в том числе в процентном соотношении (а2)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1.1. Оценка заявок по критерию «цена за единицу товара, работы, услуг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</w:t>
      </w:r>
      <w:r>
        <w:rPr>
          <w:rFonts w:cs="Courier New" w:ascii="Courier New" w:hAnsi="Courier New"/>
          <w:sz w:val="20"/>
          <w:szCs w:val="20"/>
        </w:rPr>
        <w:t>2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 - A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max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</w:t>
      </w:r>
      <w:r>
        <w:rPr>
          <w:rFonts w:cs="Courier New" w:ascii="Courier New" w:hAnsi="Courier New"/>
          <w:sz w:val="20"/>
          <w:szCs w:val="20"/>
          <w:lang w:val="en-US"/>
        </w:rPr>
        <w:t>2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2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единицы товара, работы, услуги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2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-  предложение  i-го участника закупки по цене за единицу товара, работы, услуги,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за единицу товара, работы, услуги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за единицу товара, работы, услуги» лучшим условием исполнения договора по указанному критерию признается предложение участника закупки с наименьшей ценой  за единицу товара, работы,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1.2. Оценка заявок по критерию «размер вознаграждений за оказание услуг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размер вознаграждений за оказание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 - 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max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1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размер вознаграждения за оказание услуг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1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-  предложение  i-го участника закупки по размеру вознаграждений за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размер вознаграждений за оказание услуг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змер вознаграждений за оказание услуг» лучшим условием исполнения договора по указанному критерию признается предложение участника закупки с наименьшей ценой  за единицу товара, работы,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Договор заключается на условиях по данному критерию, указанных в заявке</w:t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a.ryndina</cp:lastModifiedBy>
  <cp:lastPrinted>2016-04-06T19:21:00Z</cp:lastPrinted>
  <dcterms:modified xsi:type="dcterms:W3CDTF">2016-09-20T08:57:00Z</dcterms:modified>
  <cp:revision>4</cp:revision>
  <dc:subject/>
  <dc:title/>
</cp:coreProperties>
</file>