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6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16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горнолыжного оборудования: лыжи, палки, ботинки, шлемы, очки-маски, куртки, штаны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3.10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3.10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4.10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5.10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9-08T11:28:00Z</cp:lastPrinted>
  <dcterms:modified xsi:type="dcterms:W3CDTF">2016-09-20T08:51:00Z</dcterms:modified>
  <cp:revision>40</cp:revision>
  <dc:subject/>
  <dc:title/>
</cp:coreProperties>
</file>