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3 части 3 документации о проведении тендера 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/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 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тендера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документации о проведении тендера и на условиях, указанных в нижеприведенной таблице*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53"/>
        <w:gridCol w:w="1984"/>
        <w:gridCol w:w="2410"/>
        <w:gridCol w:w="1701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Размерный ря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Изготовитель/ Страна происхождения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9-20T09:14:00Z</dcterms:modified>
  <cp:revision>98</cp:revision>
  <dc:subject/>
  <dc:title>НА БЛАНКЕ</dc:title>
</cp:coreProperties>
</file>