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116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color w:val="000000"/>
              </w:rPr>
              <w:t>Оказание услуг</w:t>
            </w:r>
            <w:r>
              <w:rPr>
                <w:color w:val="FF0000"/>
              </w:rPr>
              <w:t xml:space="preserve"> </w:t>
            </w:r>
            <w:r>
              <w:rPr/>
              <w:t>по дезинсекции, дератизации и дезинфекции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ой частью (ч.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раснодарский край, г. Сочи, Адлерский район, с. Эсто-Садок, Северный склон хребта Аибга, отметка +540 над уровнем моря, отметка +960 над уровнем мор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</w:rPr>
              <w:t>4 774 270,86 руб.</w:t>
            </w:r>
            <w:r>
              <w:rPr/>
              <w:t xml:space="preserve"> (четыре миллиона семьсот семьдесят четыре тысячи двести семьдесят) рублей 86 копеек, в том числе НДС (18%) – </w:t>
            </w:r>
            <w:r>
              <w:rPr>
                <w:b/>
              </w:rPr>
              <w:t>728 278,61 руб.</w:t>
            </w:r>
            <w:r>
              <w:rPr/>
              <w:t xml:space="preserve"> (семьсот двадцать восемь тысяч двести семьдесят восемь) рублей 61 копей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4 045 992,25 руб.</w:t>
            </w:r>
            <w:r>
              <w:rPr/>
              <w:t xml:space="preserve"> (четыре миллиона сорок пять тысяч девятьсот девяносто два) рубля 25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7.10.2017г. по 08.11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9» нояб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0» ноября 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7-10-27T07:20:00Z</dcterms:modified>
  <cp:revision>69</cp:revision>
  <dc:subject/>
  <dc:title>ИЗВЕЩЕНИЕ О ПРОВЕДЕНИИ ОТКРЫТОГО КОНКУРСА</dc:title>
</cp:coreProperties>
</file>