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ый директор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16-19 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пакетов для сбора мусора для нужд апартаментного комплекса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22.11.2019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9.11.2019 года 09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29.11.2019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03.12.2019 года 14:3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03.12.2019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11-24T17:22:00Z</cp:lastPrinted>
  <dcterms:modified xsi:type="dcterms:W3CDTF">2019-11-21T08:08:00Z</dcterms:modified>
  <cp:revision>25</cp:revision>
  <dc:subject/>
  <dc:title/>
</cp:coreProperties>
</file>