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117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оставка запасных частей для технологического оборудования Electrolux объекта «Прачечная с химчисткой» на отм. +540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товара производится до грузового терминала транспортной компании «Деловые линии» в г.Сочи (терминал «Адлер»</w:t>
            </w:r>
            <w:bookmarkStart w:id="0" w:name="_GoBack"/>
            <w:bookmarkEnd w:id="0"/>
            <w:r>
              <w:rPr/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26 205,91 руб.</w:t>
            </w:r>
            <w:r>
              <w:rPr/>
              <w:t xml:space="preserve"> (девятьсот двадцать шесть тысяч двести пять) рублей 91 копейка, в том числе НДС (18%) - </w:t>
            </w:r>
            <w:r>
              <w:rPr>
                <w:b/>
              </w:rPr>
              <w:t>141 285,65 руб.</w:t>
            </w:r>
            <w:r>
              <w:rPr/>
              <w:t xml:space="preserve"> (сто сорок одна тысяча двести восемьдесят пять) рублей 65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84 920,26 руб.</w:t>
            </w:r>
            <w:r>
              <w:rPr/>
              <w:t xml:space="preserve"> (семьсот восемьдесят четыре тысячи девятьсот двадцать) рублей 26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8.10.2017г. по 03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7» но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0-27T14:02:00Z</dcterms:modified>
  <cp:revision>87</cp:revision>
  <dc:subject/>
  <dc:title>ИЗВЕЩЕНИЕ О ПРОВЕДЕНИИ ОТКРЫТОГО КОНКУРСА</dc:title>
</cp:coreProperties>
</file>