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 Доставка товара производится до грузового терминала транспортной компании «Деловые линии» в г.Сочи (терминал «Адлер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>
          <w:szCs w:val="20"/>
        </w:rPr>
        <w:t>11.3. Документ, подтверждающий</w:t>
      </w:r>
      <w:r>
        <w:rPr>
          <w:i/>
        </w:rPr>
        <w:t xml:space="preserve"> </w:t>
      </w:r>
      <w:r>
        <w:rPr>
          <w:szCs w:val="20"/>
        </w:rPr>
        <w:t>наличие у участника закупки свидетельства (сертификата) официального представителя компании Electrolux и/или сертификат сервисного партнера концерна Electrolux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0-27T13:52:00Z</dcterms:modified>
  <cp:revision>538</cp:revision>
  <dc:subject/>
  <dc:title>На бланке организации</dc:title>
</cp:coreProperties>
</file>