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16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дизельного топлива для обработки горнолыжных склонов и трасс снегоуплотнительной техникой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3.10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3.10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10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5.10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9-21T12:41:00Z</cp:lastPrinted>
  <dcterms:modified xsi:type="dcterms:W3CDTF">2016-09-21T09:41:00Z</dcterms:modified>
  <cp:revision>44</cp:revision>
  <dc:subject/>
  <dc:title/>
</cp:coreProperties>
</file>