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18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>
                <w:color w:val="000000"/>
              </w:rPr>
              <w:t>Оборудование управление серверами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айон, с. Эсто-Садок, ул. Набережная Времена Года, д. 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96 365,09 руб.</w:t>
            </w:r>
            <w:r>
              <w:rPr/>
              <w:t xml:space="preserve"> (шестьсот девяносто шесть тысяч триста шестьдесят пять) рублей 09 копеек, в том числе НДС (18%) – </w:t>
            </w:r>
            <w:r>
              <w:rPr>
                <w:b/>
              </w:rPr>
              <w:t>106 225,18 руб.</w:t>
            </w:r>
            <w:r>
              <w:rPr/>
              <w:t xml:space="preserve"> (сто шесть тысяч двести двадцать пять) рублей 18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590 139,91 руб.</w:t>
            </w:r>
            <w:r>
              <w:rPr/>
              <w:t xml:space="preserve"> (пятьсот девяносто тысяч сто тридцать девять) рублей 91 копейка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31.10.2017г. по 07.11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8» ноябр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10-30T08:29:00Z</dcterms:modified>
  <cp:revision>90</cp:revision>
  <dc:subject/>
  <dc:title>ИЗВЕЩЕНИЕ О ПРОВЕДЕНИИ ОТКРЫТОГО КОНКУРСА</dc:title>
</cp:coreProperties>
</file>