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поставку теплосчетчиков</w:t>
      </w:r>
    </w:p>
    <w:tbl>
      <w:tblPr>
        <w:tblW w:w="9538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66"/>
        <w:gridCol w:w="1134"/>
        <w:gridCol w:w="709"/>
        <w:gridCol w:w="992"/>
        <w:gridCol w:w="1275"/>
        <w:gridCol w:w="1418"/>
        <w:gridCol w:w="992"/>
        <w:gridCol w:w="2552"/>
      </w:tblGrid>
      <w:tr>
        <w:trPr>
          <w:trHeight w:val="240" w:hRule="atLeast"/>
        </w:trPr>
        <w:tc>
          <w:tcPr>
            <w:tcW w:w="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ова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Количество/ комплектност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Марка товара, товарный знак </w:t>
            </w:r>
            <w:r>
              <w:rPr>
                <w:rFonts w:cs="Times New Roman" w:ascii="Times New Roman" w:hAnsi="Times New Roman"/>
                <w:i/>
                <w:szCs w:val="24"/>
              </w:rPr>
              <w:t>(при наличи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Изготовитель/ Страна происхождения товара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при необходимости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ртикул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ель количества теплоты ВКТ-7-01 Х-Х-Х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Т-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В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Т-7 предназначены для измерений выходных сигналов измерительных преобразователей параметров теплоносителя и вычислений, по результатам измерений, количества теплоты (тепловой энергии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условия эксплуатации: 1) температура окружающего воздуха от минус 10 до 50 °С; 2) атмосферного давления в диапазоне от 84 до 106,7 кПа; 3) относительная влажность окружающего воздуха при 35 °С 95 %; 4) напряженность внешнего переменного магнитного поля частотой 50 Гц не более 400 А/м; 5) вибрации частотой (10-55) Гц и амплитудой смещения до 0,35 мм. 6) Степень защиты корпуса от проникновения пыли и воды IP54. 7) Габаритные размеры 1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 мм. 8) Масса не более 0,75 кг. 9) Средний срок службы 12 лет. 10) Установленная безотказная наработка 80000 ч.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 электромагнитный ПРЭМ-80 ГФ L0/-/F Кл. D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ЭМ-8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В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ЭМ – прибор, предназначенный для преобразования объемного расхода и объема электропроводных жидкостей в их показания. ПРЭМ служит для регистрации и представления результатов измерений объемного расхода и объема электропроводных жидкостей в их показания, регистрации этих показаний и представления результатов измерений на внешние устройства (тепловычислители, регуляторы, устройства централизованного контроля и другие вторичные приборы).</w:t>
            </w:r>
          </w:p>
          <w:p>
            <w:pPr>
              <w:pStyle w:val="Normal"/>
              <w:shd w:fill="FFFFFF" w:val="clear"/>
              <w:spacing w:lineRule="atLeast" w:line="225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и ПРЭМ используются при измерении расхода объема воды и других однородных жидкостей с удельной электропроводимостью от 10-3 до 10 cм/м.</w:t>
            </w:r>
          </w:p>
          <w:p>
            <w:pPr>
              <w:pStyle w:val="Normal"/>
              <w:shd w:fill="FFFFFF" w:val="clear"/>
              <w:spacing w:lineRule="atLeast" w:line="225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 предназначены для эксплуатации при воздействии на них следующих внешних факторов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pacing w:lineRule="atLeast" w:line="225" w:before="45" w:after="0"/>
              <w:ind w:left="-40"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емой среды, неагрессивной к материалу внутреннего покрытия трубы – фторопласту Ф4 и электродов – стали 12Х18Н10Т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pacing w:lineRule="atLeast" w:line="225" w:before="45" w:after="0"/>
              <w:ind w:left="-40"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ы измеряемой среды в диапазоне от 0 до +150°C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pacing w:lineRule="atLeast" w:line="225" w:before="45" w:after="0"/>
              <w:ind w:left="-40"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ы окружающей среды от -10 до +50°С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</w:tabs>
              <w:spacing w:lineRule="atLeast" w:line="225" w:before="45" w:after="0"/>
              <w:ind w:left="-40" w:hanging="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давление измеряемой среды до 1,6 МПа.</w:t>
            </w:r>
          </w:p>
          <w:p>
            <w:pPr>
              <w:pStyle w:val="Normal"/>
              <w:shd w:fill="FFFFFF" w:val="clear"/>
              <w:spacing w:lineRule="atLeast" w:line="225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преобразователей осуществляется от источника постоянного тока с номинальным напряжением 12 В с мощностью 5 Вт.</w:t>
            </w:r>
          </w:p>
          <w:p>
            <w:pPr>
              <w:pStyle w:val="Normal"/>
              <w:shd w:fill="FFFFFF" w:val="clear"/>
              <w:spacing w:lineRule="atLeast" w:line="225" w:before="75" w:after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 длина прямых участков трубопровода до и после преобразователя – 2 Ду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электропитания 1) Напряжение питания….. (12 ± 0,5) В; 2) Потребляемая мощность, не более 5 ВА. 3) Показатели надежности Средняя наработка на отказ, не менее 80 000 ч; 4) Средний срок службы, не менее 12 лет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кт термопреобразователей КТСП НСХPt100 L80, кл. В (3.2.03.02.4.3.3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ТСП НСХPt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В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Назначен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Комплект предназначен для измерения температуры и разности температур в системах учета количества теплоты. Термопреобразователи из комплекта должны эксплуатироваться с защитными гильзами или без них в зависимости от исполнения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писание комплек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Термометры подбираются в пару по методике МП ВТ 047-2002 по трем точкам из термопреобразователей платиновых ТСП-Н. Термопреобразователь, устанавливаемый на подающий трубопровод, обозначен буквой “Г” на бирке, а устанавливаемый на обратный трубопровод буквой “X”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Установка комплек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Термопреобразователь монтируется на трубопровод при помощи гильз защитных и бобышек приварных или непосредственно при помощи соответствующих крепежных элементов самого термопреобразов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за к термопреобразователю L80, М20х1,5 (ТНИВ.301116.005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ьза к термопреобразователю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В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lineRule="atLeast" w:line="225" w:before="300" w:after="150"/>
              <w:rPr/>
            </w:pPr>
            <w:r>
              <w:rPr>
                <w:b/>
                <w:bCs/>
                <w:color w:val="000000"/>
              </w:rPr>
              <w:t>Применение</w:t>
            </w:r>
            <w:r>
              <w:rPr>
                <w:color w:val="000000"/>
              </w:rPr>
              <w:t>: Гильза предназначена для работы в составе термопреобразователя сопротивления. Используются для защиты чувствительного элемента от непосредственного контакта с измеряемой средой и для монтажа термопреобразователя на трубопровод.</w:t>
            </w:r>
          </w:p>
          <w:p>
            <w:pPr>
              <w:pStyle w:val="Style17"/>
              <w:shd w:fill="FFFFFF" w:val="clear"/>
              <w:spacing w:lineRule="atLeast" w:line="225" w:before="0" w:after="150"/>
              <w:rPr>
                <w:color w:val="000000"/>
              </w:rPr>
            </w:pPr>
            <w:r>
              <w:rPr>
                <w:color w:val="000000"/>
              </w:rPr>
              <w:t>Гильзы представляют собой штуцер из стали 20X13 и приваренной трубки и заглушки из стали 12Х18Н10Т.</w:t>
            </w:r>
          </w:p>
          <w:p>
            <w:pPr>
              <w:pStyle w:val="Style17"/>
              <w:shd w:fill="FFFFFF" w:val="clear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Гильза обеспечивает измерение температуры в диапазоне от минус 50°С до плюс 180°С при максимальном давлении рабочей среды 1,6 МПа для обычного варианта исполнения (2,5 МПа для усиленного варианта исполнения), не ухудшая класса точности термопреобразовате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шка прямая 35 мм М20х1,5 (ТНИВ.715341.034-06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шка пряма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В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lineRule="atLeast" w:line="225" w:before="0" w:after="0"/>
              <w:rPr/>
            </w:pPr>
            <w:r>
              <w:rPr>
                <w:b/>
                <w:bCs/>
                <w:color w:val="000000"/>
              </w:rPr>
              <w:t>Применение</w:t>
            </w:r>
            <w:r>
              <w:rPr>
                <w:color w:val="000000"/>
              </w:rPr>
              <w:t>: Бобышки приварные стальные предназначены для установки на них погружаемых термопреобразователей для измерения температуры, а так же для отборных устройств и запорных вентилей импульсных линий, используемых в системах автоматизации технологических процессов в промышленности.</w:t>
            </w:r>
          </w:p>
          <w:p>
            <w:pPr>
              <w:pStyle w:val="Style17"/>
              <w:shd w:fill="FFFFFF" w:val="clear"/>
              <w:spacing w:lineRule="atLeast" w:line="225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дназначены для эксплуатации в условиях УХЛ в атмосфере типа II по ГОСТ 15150. Соединение бобышек с трубопроводом осуществляется при помощи сварки. Рабочее положение в пространстве - любое.</w:t>
            </w:r>
          </w:p>
          <w:p>
            <w:pPr>
              <w:pStyle w:val="Style17"/>
              <w:shd w:fill="FFFFFF" w:val="clear"/>
              <w:spacing w:lineRule="atLeast" w:line="225" w:before="0" w:after="0"/>
              <w:contextualSpacing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 службы</w:t>
            </w:r>
            <w:r>
              <w:rPr>
                <w:color w:val="000000"/>
              </w:rPr>
              <w:t xml:space="preserve"> изделий не менее 6 лет. </w:t>
            </w:r>
            <w:r>
              <w:rPr>
                <w:b/>
                <w:bCs/>
                <w:color w:val="000000"/>
              </w:rPr>
              <w:t xml:space="preserve">Технические характеристики: </w:t>
            </w:r>
            <w:r>
              <w:rPr>
                <w:color w:val="000000"/>
                <w:shd w:fill="FFFFFF" w:val="clear"/>
              </w:rPr>
              <w:t>Бобышка прямая 35 мм М20х1,5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чик избыточного давления Коммуналец СДВ-И 1,6 МПа, 0,5%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ец СДВ-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В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1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lineRule="atLeast" w:line="225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еобразователь давления (датчик давления) представляет собой одноканальное, однофункциональное изделие для измерения избыточного давления сред, по отношению к которым материал штуцера является коррозионностойким.</w:t>
            </w:r>
          </w:p>
          <w:p>
            <w:pPr>
              <w:pStyle w:val="Style17"/>
              <w:shd w:fill="FFFFFF" w:val="clear"/>
              <w:spacing w:lineRule="atLeast" w:line="225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ехнические характеристики: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рхний предел измерения, Мпа - 0.1; 0.16; 0.25; 0.4; 0.6; 0.63; 1.0; 1.6; 2.5</w:t>
            </w:r>
          </w:p>
          <w:p>
            <w:pPr>
              <w:pStyle w:val="Style17"/>
              <w:numPr>
                <w:ilvl w:val="0"/>
                <w:numId w:val="9"/>
              </w:numPr>
              <w:shd w:fill="FFFFFF" w:val="clear"/>
              <w:spacing w:lineRule="atLeast" w:line="225" w:before="0" w:after="0"/>
              <w:ind w:left="0" w:hanging="0"/>
              <w:rPr>
                <w:bCs/>
              </w:rPr>
            </w:pPr>
            <w:r>
              <w:rPr>
                <w:shd w:fill="FFFFFF" w:val="clear"/>
              </w:rPr>
              <w:t>Нижний предел измерения, Мпа – 0</w:t>
            </w:r>
          </w:p>
          <w:p>
            <w:pPr>
              <w:pStyle w:val="Style17"/>
              <w:numPr>
                <w:ilvl w:val="0"/>
                <w:numId w:val="9"/>
              </w:numPr>
              <w:shd w:fill="FFFFFF" w:val="clear"/>
              <w:spacing w:lineRule="atLeast" w:line="225" w:before="0" w:after="0"/>
              <w:ind w:left="0" w:hanging="0"/>
              <w:rPr>
                <w:bCs/>
              </w:rPr>
            </w:pPr>
            <w:r>
              <w:rPr>
                <w:shd w:fill="FFFFFF" w:val="clear"/>
              </w:rPr>
              <w:t>Время установления выходного сигнала, мс - ≤5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lineRule="atLeast" w:line="225" w:before="0" w:after="280"/>
              <w:rPr>
                <w:shd w:fill="FFFFFF" w:val="clear"/>
              </w:rPr>
            </w:pPr>
            <w:r>
              <w:rPr>
                <w:shd w:fill="FFFFFF" w:val="clear"/>
              </w:rPr>
              <w:t>Потребляемая мощность, Вт - ≤0.6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lineRule="atLeast" w:line="225" w:before="0" w:after="280"/>
              <w:rPr>
                <w:shd w:fill="FFFFFF" w:val="clear"/>
              </w:rPr>
            </w:pPr>
            <w:r>
              <w:rPr>
                <w:shd w:fill="FFFFFF" w:val="clear"/>
              </w:rPr>
              <w:t>Степень защиты - IP65 (ГОСТ14254)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lineRule="atLeast" w:line="225" w:before="0" w:after="0"/>
              <w:ind w:left="0" w:hanging="0"/>
              <w:rPr>
                <w:bCs/>
              </w:rPr>
            </w:pPr>
            <w:r>
              <w:rPr>
                <w:shd w:fill="FFFFFF" w:val="clear"/>
              </w:rPr>
              <w:t>Материал штуцера - сталь 12Х18Н10Т; 20X13; латунь Л63</w:t>
            </w:r>
          </w:p>
          <w:p>
            <w:pPr>
              <w:pStyle w:val="Style17"/>
              <w:numPr>
                <w:ilvl w:val="0"/>
                <w:numId w:val="8"/>
              </w:numPr>
              <w:shd w:fill="FFFFFF" w:val="clear"/>
              <w:spacing w:lineRule="atLeast" w:line="225" w:before="0" w:after="280"/>
              <w:ind w:left="-40" w:hanging="0"/>
              <w:rPr>
                <w:bCs/>
              </w:rPr>
            </w:pPr>
            <w:r>
              <w:rPr>
                <w:bCs/>
              </w:rPr>
              <w:t>Межповерочный интервал, лет - 1 (4 для основной погрешности ±1,0%</w:t>
            </w:r>
          </w:p>
          <w:p>
            <w:pPr>
              <w:pStyle w:val="Style17"/>
              <w:numPr>
                <w:ilvl w:val="0"/>
                <w:numId w:val="8"/>
              </w:numPr>
              <w:shd w:fill="FFFFFF" w:val="clear"/>
              <w:spacing w:lineRule="atLeast" w:line="225" w:before="0" w:after="280"/>
              <w:ind w:left="-40" w:hanging="0"/>
              <w:rPr>
                <w:bCs/>
              </w:rPr>
            </w:pPr>
            <w:r>
              <w:rPr>
                <w:bCs/>
              </w:rPr>
              <w:t>Средний срок службы, лет – 8</w:t>
            </w:r>
          </w:p>
          <w:p>
            <w:pPr>
              <w:pStyle w:val="Style17"/>
              <w:numPr>
                <w:ilvl w:val="0"/>
                <w:numId w:val="8"/>
              </w:numPr>
              <w:shd w:fill="FFFFFF" w:val="clear"/>
              <w:spacing w:lineRule="atLeast" w:line="225" w:before="0" w:after="0"/>
              <w:ind w:left="-40" w:hanging="0"/>
              <w:rPr>
                <w:bCs/>
              </w:rPr>
            </w:pPr>
            <w:r>
              <w:rPr>
                <w:bCs/>
              </w:rPr>
              <w:t>Средняя наработка на отказ, ч - 65 00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итания 5ВР220-124 Д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пита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НПК ТрансЭ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6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lineRule="atLeast" w:line="225" w:before="0" w:after="0"/>
              <w:rPr/>
            </w:pPr>
            <w:r>
              <w:rPr/>
              <w:t>Источник вторичного электропитания 5ВР220-124Д для монтажа на DIN-рейку предназначен для питания стабилизированным напряжением высокочувствительных прецизионных устройств сбора и обработки информации. Изделие имеет низкий уровень выходных пульсаций во всем спектре рабочих частот электроизмерительных приборов.</w:t>
            </w:r>
          </w:p>
          <w:p>
            <w:pPr>
              <w:pStyle w:val="Style17"/>
              <w:shd w:fill="FFFFFF" w:val="clear"/>
              <w:spacing w:lineRule="atLeast" w:line="225" w:before="0" w:after="0"/>
              <w:rPr/>
            </w:pPr>
            <w:r>
              <w:rPr/>
              <w:t>Технические характеристики: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tLeast" w:line="225" w:before="280" w:after="0"/>
              <w:ind w:left="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ходное напряжение  - 220±20%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tLeast" w:line="225" w:before="0" w:after="280"/>
              <w:ind w:left="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ыходное напряжение, В - 24±4%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tLeast" w:line="225" w:before="0" w:after="280"/>
              <w:ind w:left="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змах пульсаций, не более, мВ – 5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tLeast" w:line="225" w:before="0" w:after="280"/>
              <w:ind w:left="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емпературный режим, С - -25...+50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tLeast" w:line="225" w:before="0" w:after="280"/>
              <w:ind w:left="0" w:hanging="0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Вес, не более, кг – 0,06</w:t>
            </w:r>
          </w:p>
          <w:p>
            <w:pPr>
              <w:pStyle w:val="Style17"/>
              <w:numPr>
                <w:ilvl w:val="0"/>
                <w:numId w:val="5"/>
              </w:numPr>
              <w:shd w:fill="FFFFFF" w:val="clear"/>
              <w:spacing w:lineRule="atLeast" w:line="225" w:before="0" w:after="0"/>
              <w:ind w:left="0" w:hanging="0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Габаритные размеры (Д x Ш x В), мм - 90 x 38 x 36,7  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узла учета ШМ7 (шкаф IP-55 для ВКТ-7 в сбор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ВТ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39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lineRule="atLeast" w:line="225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Шкаф монтажный ШМ7 предназначен для компактного и удобного расположения всех необходимых устройств для монтажа теплосчетчиков на базе вычислителей количества теплоты ВКТ-7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225" w:after="75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ческие характеристик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45" w:after="0"/>
              <w:ind w:left="22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силовое питание - от сети 220 +22/-33 В переменного ток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25" w:before="45" w:after="0"/>
              <w:ind w:left="225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эксплуатации в закрытых помещениях:</w:t>
            </w:r>
          </w:p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atLeast" w:line="225" w:before="45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окружающего воздуха - 10...5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,относительная влажность - до 95% при температуре до 2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,атмосферное давление - 84...106,7 кПа, механическая вибрация частотой 5...25 Гц с амплитудой смещения до 0,1 мм;</w:t>
            </w:r>
          </w:p>
          <w:p>
            <w:pPr>
              <w:pStyle w:val="Normal"/>
              <w:shd w:fill="FFFFFF" w:val="clear"/>
              <w:spacing w:lineRule="atLeast" w:line="225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защиты корпуса от пыли и влаги IP55 по ГОСТ 14254.</w:t>
            </w:r>
          </w:p>
          <w:p>
            <w:pPr>
              <w:pStyle w:val="Normal"/>
              <w:shd w:fill="FFFFFF" w:val="clear"/>
              <w:spacing w:lineRule="atLeast" w:line="225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ы 500x300x200 мм.</w:t>
            </w:r>
          </w:p>
          <w:p>
            <w:pPr>
              <w:pStyle w:val="Normal"/>
              <w:shd w:fill="FFFFFF" w:val="clear"/>
              <w:spacing w:lineRule="atLeast" w:line="225" w:before="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не более 10 кг.</w:t>
            </w:r>
          </w:p>
          <w:p>
            <w:pPr>
              <w:pStyle w:val="Style17"/>
              <w:shd w:fill="FFFFFF" w:val="clear"/>
              <w:spacing w:lineRule="atLeast" w:line="22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 ПВС 3х0.75 ТРТС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ВС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ол/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46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lineRule="atLeast" w:line="225" w:before="0" w:after="0"/>
              <w:contextualSpacing/>
              <w:rPr/>
            </w:pPr>
            <w:r>
              <w:rPr/>
              <w:t>Провод со скрученными медными жилами с ПВХ изоляцией, с ПВХ оболочкой, гибкий, на напряжение до 380 В для систем 380/660 В</w:t>
            </w:r>
          </w:p>
          <w:p>
            <w:pPr>
              <w:pStyle w:val="Style17"/>
              <w:shd w:fill="FFFFFF" w:val="clear"/>
              <w:spacing w:lineRule="atLeast" w:line="225" w:before="0" w:after="0"/>
              <w:contextualSpacing/>
              <w:rPr/>
            </w:pPr>
            <w:r>
              <w:rPr/>
              <w:t>Технические характеристики: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25" w:before="280" w:after="0"/>
              <w:ind w:left="-40" w:firstLine="4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Марк – ПВС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25" w:before="0" w:after="280"/>
              <w:ind w:left="-40" w:firstLine="40"/>
              <w:rPr>
                <w:shd w:fill="FFFFFF" w:val="clear"/>
              </w:rPr>
            </w:pPr>
            <w:r>
              <w:rPr>
                <w:shd w:fill="FFFFFF" w:val="clear"/>
              </w:rPr>
              <w:t>Напряжение, В – 380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25" w:before="0" w:after="280"/>
              <w:ind w:left="-40" w:firstLine="40"/>
              <w:rPr>
                <w:shd w:fill="FFFFFF" w:val="clear"/>
              </w:rPr>
            </w:pPr>
            <w:r>
              <w:rPr>
                <w:shd w:fill="FFFFFF" w:val="clear"/>
              </w:rPr>
              <w:t>Материал изоляции - ПВХ пластикат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25" w:before="0" w:after="280"/>
              <w:ind w:left="-40" w:firstLine="40"/>
              <w:rPr>
                <w:shd w:fill="FFFFFF" w:val="clear"/>
              </w:rPr>
            </w:pPr>
            <w:r>
              <w:rPr>
                <w:shd w:fill="FFFFFF" w:val="clear"/>
              </w:rPr>
              <w:t>Материал жилы – медь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25" w:before="0" w:after="280"/>
              <w:ind w:left="-40" w:firstLine="40"/>
              <w:rPr>
                <w:shd w:fill="FFFFFF" w:val="clear"/>
              </w:rPr>
            </w:pPr>
            <w:r>
              <w:rPr>
                <w:shd w:fill="FFFFFF" w:val="clear"/>
              </w:rPr>
              <w:t>Расцветка провода – белый</w:t>
            </w:r>
          </w:p>
          <w:p>
            <w:pPr>
              <w:pStyle w:val="Style17"/>
              <w:numPr>
                <w:ilvl w:val="0"/>
                <w:numId w:val="7"/>
              </w:numPr>
              <w:shd w:fill="FFFFFF" w:val="clear"/>
              <w:spacing w:lineRule="atLeast" w:line="225" w:before="0" w:after="0"/>
              <w:ind w:left="-40" w:firstLine="40"/>
              <w:contextualSpacing/>
              <w:rPr>
                <w:shd w:fill="FFFFFF" w:val="clear"/>
              </w:rPr>
            </w:pPr>
            <w:r>
              <w:rPr>
                <w:shd w:fill="FFFFFF" w:val="clear"/>
              </w:rPr>
              <w:t>Гарантийный срок, мес - 60</w:t>
            </w:r>
          </w:p>
        </w:tc>
      </w:tr>
      <w:tr>
        <w:trPr>
          <w:trHeight w:val="240" w:hRule="atLeast"/>
        </w:trPr>
        <w:tc>
          <w:tcPr>
            <w:tcW w:w="4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ба гофрированная ПВХ 16мм с протяжкой легкая серая (25м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уба ПВХ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KC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4C4C4C"/>
                <w:sz w:val="21"/>
                <w:szCs w:val="21"/>
                <w:shd w:fill="FFFFFF" w:val="clear"/>
              </w:rPr>
              <w:t>9191625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hd w:fill="FFFFFF" w:val="clear"/>
              <w:spacing w:lineRule="atLeast" w:line="225"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руба ПВХ гибкая гофр. д.16мм, лёгкая с протяжкой, 25м, цвет серый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225" w:before="0" w:after="0"/>
              <w:ind w:left="0" w:hanging="40"/>
              <w:rPr/>
            </w:pPr>
            <w:r>
              <w:rPr>
                <w:shd w:fill="FFFFFF" w:val="clear"/>
              </w:rPr>
              <w:t>Технические характеристики: Материал изделия – ПВХ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225" w:before="0" w:after="280"/>
              <w:ind w:left="0" w:hanging="40"/>
              <w:rPr>
                <w:shd w:fill="FFFFFF" w:val="clear"/>
              </w:rPr>
            </w:pPr>
            <w:r>
              <w:rPr>
                <w:shd w:fill="FFFFFF" w:val="clear"/>
              </w:rPr>
              <w:t>Диаметр внешний, мм – 16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225" w:before="0" w:after="280"/>
              <w:ind w:left="0" w:hanging="40"/>
              <w:rPr>
                <w:shd w:fill="FFFFFF" w:val="clear"/>
              </w:rPr>
            </w:pPr>
            <w:r>
              <w:rPr>
                <w:shd w:fill="FFFFFF" w:val="clear"/>
              </w:rPr>
              <w:t>Цвет – серый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225" w:before="0" w:after="0"/>
              <w:ind w:left="0" w:hanging="40"/>
              <w:rPr>
                <w:shd w:fill="FFFFFF" w:val="clear"/>
              </w:rPr>
            </w:pPr>
            <w:r>
              <w:rPr>
                <w:shd w:fill="FFFFFF" w:val="clear"/>
              </w:rPr>
              <w:t>Диаметр внутренний, мм – 11,5</w:t>
            </w:r>
          </w:p>
          <w:p>
            <w:pPr>
              <w:pStyle w:val="Style17"/>
              <w:numPr>
                <w:ilvl w:val="0"/>
                <w:numId w:val="2"/>
              </w:numPr>
              <w:shd w:fill="FFFFFF" w:val="clear"/>
              <w:spacing w:lineRule="atLeast" w:line="225" w:before="0" w:after="0"/>
              <w:ind w:left="0" w:hanging="40"/>
              <w:rPr>
                <w:shd w:fill="FFFFFF" w:val="clear"/>
              </w:rPr>
            </w:pPr>
            <w:r>
              <w:rPr>
                <w:shd w:fill="FFFFFF" w:val="clear"/>
              </w:rPr>
              <w:t>Температура эксплуатации - -25С +60С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, кг - 0.0365</w:t>
            </w:r>
          </w:p>
        </w:tc>
      </w:tr>
      <w:tr>
        <w:trPr>
          <w:trHeight w:val="240" w:hRule="atLeast"/>
        </w:trPr>
        <w:tc>
          <w:tcPr>
            <w:tcW w:w="1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овар должен быть новым, не бывшим в эксплуатации, без дефектов и повреждений, в заводской упаковке, обеспечивающей полную сохранность и защиту Товара во время транспортировки и хранении, комплектным согласно Спецификации и соответствовать требованиям технических и экологических нормативов, стандартов (ГОСТ) или технических условий (ТУ) на данный вид Товара, действующих на территории РФ. Качество Товара удостоверяется установленными действующим законодательством РФ документами. Поставщик гарантирует качество и безопасность Товара в соответствии с требованиями законодательства РФ, предъявляемыми к Товарам указанного 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арантийный срок на Товар должен составлять 12 (Двенадцать) календарных месяцев и не менее срока, установленного заводом-изготовителем на каждый вид Товара, и исчисляется с даты подписания сторонами товарных накладных на получение Товара. Гарантия распространяется на весь Товар.3. Место поставки 354392, Краснодарский край, г. Сочи, Адлерский район, </w:t>
        <w:br/>
        <w:t>с. Эстосадок, высота + 960м, ул. Горная д. 11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поставки 21 календарный день с момента поступления авансового платеже на расчетный сч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ю разработ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Административный ассистент                       ______________________/Гурьянова М.Е./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   (Ф.И.О.)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чальник 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технических сервисов                                          </w:t>
        <w:tab/>
        <w:t xml:space="preserve">_____________________/Филиппов П.П./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   (Ф.И.О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rFonts w:ascii="Arial" w:hAnsi="Arial" w:cs="Arial"/>
        <w:color w:val="4C4C4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  <w:color w:val="44444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  <w:color w:val="4C4C4C"/>
      <w:sz w:val="21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444444"/>
      <w:sz w:val="21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02:00Z</dcterms:created>
  <dc:creator>a.ryndina</dc:creator>
  <dc:description/>
  <cp:keywords/>
  <dc:language>en-US</dc:language>
  <cp:lastModifiedBy>Рындина Анастасия Сергеевна</cp:lastModifiedBy>
  <dcterms:modified xsi:type="dcterms:W3CDTF">2018-10-24T11:26:00Z</dcterms:modified>
  <cp:revision>12</cp:revision>
  <dc:subject/>
  <dc:title/>
</cp:coreProperties>
</file>