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8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главной новогодней елки, выполнение работ по ее монтажу и оформлению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5.11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6.11.2019 года, 14:4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21T12:03:00Z</dcterms:modified>
  <cp:revision>85</cp:revision>
  <dc:subject/>
  <dc:title/>
</cp:coreProperties>
</file>