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и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2596"/>
        <w:gridCol w:w="992"/>
        <w:gridCol w:w="1090"/>
        <w:gridCol w:w="2312"/>
        <w:gridCol w:w="2127"/>
        <w:gridCol w:w="2365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 с учетом расходов на страхование, уплату таможенных пошлин, налогов и других обязательных платежей, а также расходов на перевозку, доставку, погрузо-разгрузочные работы до склада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954"/>
        <w:gridCol w:w="2835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 каталогу /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szCs w:val="24"/>
          <w:lang w:val="ru-RU"/>
        </w:rPr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TextBodyIndent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  <w:t>13. 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22T13:25:00Z</dcterms:modified>
  <cp:revision>384</cp:revision>
  <dc:subject/>
  <dc:title>На бланке организации</dc:title>
</cp:coreProperties>
</file>