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</w:rPr>
        <w:t>«Поставка масел и фильтров для производства технического обслуживания снегоуплотнительной техники, дизель генераторных установок, канатных дорог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9-23T15:15:00Z</cp:lastPrinted>
  <dcterms:modified xsi:type="dcterms:W3CDTF">2016-09-23T12:15:00Z</dcterms:modified>
  <cp:revision>65</cp:revision>
  <dc:subject/>
  <dc:title/>
</cp:coreProperties>
</file>