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9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Поставка масел и фильтров для производства технического обслуживания снегоуплотнительной техники, дизель генераторных установок, канатных дорог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северный склон хребта Аибга, СТК «Горная карусель», наб. Времена года,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  589 941,83 рублей (Четыре миллиона пятьсот восемьдесят девять тысяч  девятьсот сорок один рубль 83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9.2016г. по 30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0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9-14T15:53:00Z</cp:lastPrinted>
  <dcterms:modified xsi:type="dcterms:W3CDTF">2016-09-22T13:28:00Z</dcterms:modified>
  <cp:revision>97</cp:revision>
  <dc:subject/>
  <dc:title>ИЗВЕЩЕНИЕ О ПРОВЕДЕНИИ ОТКРЫТОГО КОНКУРСА</dc:title>
</cp:coreProperties>
</file>