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19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луги по новогоднему оформлению курорта «Горки Город» (монтаж/демонтаж новогодних украшений заказчик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9.11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, рассмотрения и сопоставления заявок: 19.11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11-12T09:18:00Z</dcterms:modified>
  <cp:revision>82</cp:revision>
  <dc:subject/>
  <dc:title/>
</cp:coreProperties>
</file>