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/>
      </w:pPr>
      <w:r>
        <w:rPr>
          <w:b/>
          <w:i/>
          <w:color w:val="FF0000"/>
          <w:sz w:val="22"/>
          <w:szCs w:val="22"/>
        </w:rPr>
        <w:t>Сведения о порядке формирования цены договора также должны быть представлены в виде отдельных  форм «Форма расчёта по новогоднему оформлению курорта Горки Город – монтаж оборудования» (в соответствии с формой 3 части 3 документации о проведении запроса котировок) и «Форма расчёта по новогоднему оформлению курорта Горки Город – демонтаж оборудования» (в соответствии с формой 2 части 3 документации о проведении запроса котировок)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сех затрат и издержек, связанных с исполнением обязательств Исполнителя по Договору, а также его вознаграждени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2.1.2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казываемых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каемый персонал, используемое оборудование, техника и материал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оказании услуг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редложения участник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наличии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документации о закупке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18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1-12T09:41:00Z</dcterms:modified>
  <cp:revision>471</cp:revision>
  <dc:subject/>
  <dc:title>На бланке организации</dc:title>
</cp:coreProperties>
</file>