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 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9"/>
        <w:gridCol w:w="1701"/>
        <w:gridCol w:w="1701"/>
        <w:gridCol w:w="2268"/>
        <w:gridCol w:w="2268"/>
        <w:gridCol w:w="2098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/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Фигура полигональный олень</w:t>
            </w:r>
          </w:p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Подарки Н-1,5 (70 и 55см), композ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Подарки Н-2,2 (композиция больш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>
                <w:color w:val="00000A"/>
              </w:rPr>
              <w:t>Цифры №2020, стати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color w:val="00000A"/>
              </w:rPr>
            </w:pPr>
            <w:r>
              <w:rPr/>
              <w:t>Украшение «Вен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Пост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ус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Монт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A"/>
              </w:rPr>
            </w:pPr>
            <w:r>
              <w:rPr>
                <w:color w:val="00000A"/>
              </w:rPr>
              <w:t>ус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продукцию, доставки, выполнения работ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1-22T07:43:00Z</dcterms:modified>
  <cp:revision>168</cp:revision>
  <dc:subject/>
  <dc:title>На бланке организации</dc:title>
</cp:coreProperties>
</file>