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9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Изготовление, поставка и монтаж новогодних инсталляций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6.11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27.11.2019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7.11.2019 года 14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7.11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11-22T08:05:00Z</dcterms:modified>
  <cp:revision>74</cp:revision>
  <dc:subject/>
  <dc:title/>
</cp:coreProperties>
</file>