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КУПКЕ (ред. 2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 и материалов для управления по эксплуатации спортивных объект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-н, с.Эсто-Садок, Северный склон хребта Аибга, курорт «Горки-Город», отметка +960., склад в здании пожарного де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95 028,64 руб. (девятьсот девяносто пять тысяч двадцать восемь) рублей 64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2.2017г. по 09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0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03T08:24:00Z</dcterms:modified>
  <cp:revision>74</cp:revision>
  <dc:subject/>
  <dc:title>ИЗВЕЩЕНИЕ О ПРОВЕДЕНИИ ОТКРЫТОГО КОНКУРСА</dc:title>
</cp:coreProperties>
</file>