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ь Дирекции по </w:t>
      </w:r>
    </w:p>
    <w:p>
      <w:pPr>
        <w:pStyle w:val="Normal"/>
        <w:ind w:right="6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сплуатации и реконструкции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Р. Ю. Жиров</w:t>
      </w:r>
      <w:r>
        <w:rPr>
          <w:sz w:val="24"/>
          <w:szCs w:val="24"/>
        </w:rPr>
        <w:t xml:space="preserve"> /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6 г.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ментов и материалов для управления по эксплуатации спортивных объектов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418"/>
        <w:gridCol w:w="1559"/>
        <w:gridCol w:w="7087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ветильник - перенос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лина: 5 м</w:t>
              <w:br/>
              <w:t>Мощность: 60 Вт</w:t>
              <w:br/>
              <w:t>Напряжение: 230 В</w:t>
              <w:br/>
              <w:t>Цоколь: E27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аллический кожух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кумуляторная дрель-шурупов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мкость аккумулятора-1,5 Ач</w:t>
              <w:br/>
              <w:t>Напряжение питания инструмента-18 В</w:t>
              <w:br/>
              <w:t>Тип аккумулятора-Литий-ионный (Li-Ion) аккумулятор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кейсе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ы бит для шурупове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длинитель-адаптер с магнитным держателем для бит;</w:t>
              <w:br/>
              <w:t>Пластиковый бокс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 предмет</w:t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ловой удлинитель на катуш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гнезд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катушке из пластик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лина 50м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арь ЭРА FA65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ккумулятор 4.5Ah, 19xLED, 24xLED, ЗУ 220В+12В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тодиодный прожектор 50-100 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Мощность лампы:  50 (Вт); Степень защиты (IP):  IP65; Номин. напряжение:  165...265 (В)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ск отрезной для УШМ 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 мм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ск зачистной для УШМ 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 мм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ск отрезной для УШМ 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 мм</w:t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ск зачистной для УШМ 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 мм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 сверл по металлу 25 шт. (1-13 мм; HSS-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п хвостовика-цилиндрический  </w:t>
              <w:br/>
              <w:t>Материал обработки-металл</w:t>
              <w:br/>
              <w:t xml:space="preserve">Тип-спиральный  </w:t>
              <w:br/>
              <w:t>Max диаметр сверла-мм 13</w:t>
              <w:br/>
              <w:t xml:space="preserve">Min диаметр-мм 1  </w:t>
              <w:br/>
              <w:t xml:space="preserve">Max диаметр хвостовика-мм 13 </w:t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 метчиков и плаш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 легированной ста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предмет JTC-5214</w:t>
            </w:r>
          </w:p>
        </w:tc>
      </w:tr>
      <w:tr>
        <w:trPr>
          <w:trHeight w:val="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 нап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личество в наборе-шт. 5 </w:t>
              <w:br/>
              <w:t>Тип-по металлу</w:t>
              <w:br/>
              <w:t xml:space="preserve">Материал рукояти-пластик </w:t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мплект шестигранников</w:t>
              <w:br/>
              <w:t xml:space="preserve">KINGTONY 20210M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Шестигранник Г-образный: 126/20 мм 3 мм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Шестигранник Г-образный: 140/25 мм 4 мм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Шестигранник Г-образный: 160/28 мм 5 мм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Шестигранник Г-образный: 180/32 мм 6 мм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Шестигранник Г-образный: 190/33 мм 7 мм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Шестигранник Г-образный: 200/36 мм 8 мм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Шестигранник Г-образный: 224/40 мм 10 мм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Шестигранник Г-образный: 250/45 мм 12 мм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Шестигранник Г-образный: 280/56 мм 14 мм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Шестигранник Г-образный: 320/63 мм 17 мм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тал.футляр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ски слесарные TCМ 18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Ширина губок-мм180      </w:t>
              <w:br/>
              <w:t>Усилие зажима-кгс4200</w:t>
              <w:br/>
              <w:t>Глубина рабочего пространства-мм 102</w:t>
              <w:br/>
              <w:t>Длинна хода ползуна-мм 240</w:t>
              <w:br/>
              <w:t>Масса-кг28,5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ель DP4011 Maki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Мощность, Вт 720</w:t>
              <w:br/>
              <w:t>макс.диаметр сверления – 40мм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патрона: быстрозажимной</w:t>
              <w:br/>
              <w:t xml:space="preserve">Max размер патрона: мм 13 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истолет для подкачки шин с манометром, блистер 10 б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вление: от 0 до 10 бар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 воздуха -140л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лина шланга -140см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тинг 1- /4"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конечник M470/1 ёлочка 6 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Материал: бронза. 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Ёлочка: 6 мм.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ес: 27 г.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нок для заточки инструмента Jet JBG-200 577902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ощность двигателя, Вт 670 ;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мер заточного круга, мм 200 ;</w:t>
              <w:br/>
              <w:t xml:space="preserve">Напряжение, В 220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лщина круга 25мм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трезная пила по металлу Bosch GCO 2000 0.601.B17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иаметр диска, мм 355 </w:t>
              <w:br/>
              <w:t>Мощность, Вт 2000</w:t>
              <w:br/>
              <w:t xml:space="preserve">Глубина резания , мм 125  </w:t>
              <w:br/>
              <w:t>Ширина резания, мм 180</w:t>
              <w:br/>
              <w:t xml:space="preserve">Плавный пуск есть  </w:t>
              <w:br/>
              <w:t>Поддержание постоянных оборотов под нагрузкой нет</w:t>
              <w:br/>
              <w:t xml:space="preserve">Вес, кг 18  </w:t>
              <w:br/>
              <w:t>Напряжение, В 220</w:t>
              <w:br/>
              <w:t xml:space="preserve">Посадочный диаметр диска, мм 25.4  </w:t>
              <w:br/>
              <w:t xml:space="preserve">Число оборотов, об/мин 3500 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арочный инвертор Rucelf IGBT-230 00-00000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Min ток: 20 А; Max ток: 230 А; Напряжение: 170-240 В; Диаметр электр/провол: 4-5 мм; Вес: 5.4 кг; Напряжение холостого хода: 68 В; ПВ на максимальном токе: 80 %; Количество постов: 1 ; Степень защиты: IP21 ; Наличие сетевой вилки: да ; Габариты: 320х130х225 мм; Бытовой/Профессиональный: Бытовой</w:t>
            </w:r>
            <w:r>
              <w:rPr>
                <w:color w:val="222222"/>
                <w:sz w:val="24"/>
                <w:szCs w:val="24"/>
              </w:rPr>
              <w:t xml:space="preserve"> ; Мах. диаметр электрода: 5 мм; Мин. диаметр электрода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ка сварщика Хамеле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епень затемнения- Din 9-13;Тип питания солнечная батарея + 2 батарейки ААА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омпрессор</w:t>
            </w:r>
            <w:r>
              <w:rPr>
                <w:bCs/>
                <w:sz w:val="24"/>
                <w:szCs w:val="24"/>
                <w:lang w:val="en-US"/>
              </w:rPr>
              <w:t xml:space="preserve"> FUBAG SERVICE MASTER KIT + 6 OL195/6 + 6 </w:t>
            </w:r>
            <w:r>
              <w:rPr>
                <w:bCs/>
                <w:sz w:val="24"/>
                <w:szCs w:val="24"/>
              </w:rPr>
              <w:t>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п компрессора-коаксиальный  </w:t>
              <w:br/>
              <w:t>Тип двигателя электрический</w:t>
              <w:br/>
              <w:t xml:space="preserve">Производительность, л/мин 180  </w:t>
              <w:br/>
              <w:t>Напряжение, В 220</w:t>
              <w:br/>
              <w:t xml:space="preserve">Объем ресивера, л 6  </w:t>
              <w:br/>
              <w:t>Рабочее давление, бар 8</w:t>
              <w:br/>
              <w:t xml:space="preserve">Мощность (кВт) 1.1  </w:t>
              <w:br/>
              <w:t>Тип смазки безмасляный</w:t>
              <w:br/>
              <w:t xml:space="preserve">Тип соединения рапид (EURO)  </w:t>
              <w:br/>
              <w:t>Транспортировочные колеса-нет</w:t>
              <w:br/>
              <w:t xml:space="preserve">Вес, кг 12.5  </w:t>
              <w:br/>
              <w:t>Габариты, мм 490х200х495</w:t>
              <w:br/>
              <w:t xml:space="preserve">Частота, Гц 50 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зин "Галоша" Вершина кан. 5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тность  при 20 °С, г/см2  не более 0,7</w:t>
              <w:br/>
              <w:t>Фракционный состав  0.785-0.786</w:t>
              <w:br/>
              <w:t>температура начала кипения, °С, не ниже  80</w:t>
              <w:br/>
              <w:t>Испытание на образование масляного пятна  выдерживает</w:t>
              <w:br/>
              <w:t>Массовая доля серы, %, не более  0.001</w:t>
              <w:br/>
              <w:t>Содержание механических примесей и воды  отсутствие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ас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эрозольная белая матовая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-400ммл.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Шиномонтажный полуавтоматический станок Nordberg ECO 4638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Тип-полуавтомат</w:t>
              <w:br/>
              <w:t>Диаметр макс. колеса-1084 мм/42,7”</w:t>
              <w:br/>
              <w:t>Зажим внутренний*-292-584 мм/11,5-23”*</w:t>
              <w:br/>
              <w:t>Зажим внешний*-216-533 мм/8,5-21”*</w:t>
              <w:br/>
              <w:t>Макс. ширина колеса-355 мм/14”</w:t>
              <w:br/>
              <w:t>Усилие при отжатии-2500 кг</w:t>
              <w:br/>
              <w:t>Мощность мотора-0,75-1,1 квт</w:t>
              <w:br/>
              <w:t>Электропитание-220В или 380В</w:t>
              <w:br/>
              <w:t>Рабочее давление-8 бар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оющий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пылес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щность кВт  1400</w:t>
              <w:br/>
              <w:t>Рабочее напряжение V  220</w:t>
              <w:br/>
              <w:t>Расход воздуха 70л/с</w:t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FARANT Преобразователь ржавчины "Латекс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Грунтообразующий </w:t>
            </w:r>
          </w:p>
          <w:p>
            <w:pPr>
              <w:pStyle w:val="Normal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</w:rPr>
              <w:t>Объем</w:t>
            </w:r>
            <w:r>
              <w:rPr>
                <w:bCs/>
                <w:sz w:val="24"/>
                <w:szCs w:val="24"/>
                <w:lang w:val="en-GB"/>
              </w:rPr>
              <w:t xml:space="preserve">- </w:t>
            </w:r>
            <w:r>
              <w:rPr>
                <w:bCs/>
                <w:sz w:val="24"/>
                <w:szCs w:val="24"/>
              </w:rPr>
              <w:t>500м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ылитель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ги сварщ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ятипалы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риал-спилк</w:t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ый плунжерный шпр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абочее давление-атм 690 </w:t>
              <w:br/>
              <w:t xml:space="preserve"> Емкость смазки- см. куб 500 </w:t>
              <w:br/>
              <w:t xml:space="preserve"> Соединительная резьба-1/8BSPT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Шланг с насадкой (300 мм) для шприцов МАСТАК 134-2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лина - 300 мм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Вес, кг: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1,21</w:t>
            </w:r>
            <w:r>
              <w:rPr>
                <w:color w:val="333333"/>
                <w:sz w:val="24"/>
                <w:szCs w:val="24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</w:rPr>
              <w:t>Габариты, мм: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260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>x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115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>x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4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есс-маслёнка GFT/6/1 (6 мм; прямая) GROZ GR4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ерия-H1  </w:t>
              <w:br/>
              <w:t>Тип-пресс масленка</w:t>
              <w:br/>
              <w:t xml:space="preserve">Форма-прямая  </w:t>
              <w:br/>
              <w:t>Соединительная резьба-M6х1</w:t>
              <w:br/>
              <w:t xml:space="preserve">Размер ключа-7 </w:t>
            </w:r>
          </w:p>
        </w:tc>
      </w:tr>
      <w:tr>
        <w:trPr>
          <w:trHeight w:val="5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 съемников стопорных колец JTC 5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ля колец диаметром, мм 165-300 </w:t>
            </w:r>
          </w:p>
          <w:p>
            <w:pPr>
              <w:pStyle w:val="Normal"/>
              <w:rPr/>
            </w:pPr>
            <w:r>
              <w:rPr>
                <w:rStyle w:val="Thname"/>
                <w:sz w:val="24"/>
                <w:szCs w:val="24"/>
                <w:shd w:fill="F0F0F0" w:val="clear"/>
              </w:rPr>
              <w:t>Габариты, мм</w:t>
            </w:r>
            <w:r>
              <w:rPr>
                <w:rStyle w:val="Thvalue"/>
                <w:sz w:val="24"/>
                <w:szCs w:val="24"/>
                <w:shd w:fill="F0F0F0" w:val="clear"/>
              </w:rPr>
              <w:t>530х370х95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rStyle w:val="Thname"/>
                <w:sz w:val="24"/>
                <w:szCs w:val="24"/>
                <w:shd w:fill="F0F0F0" w:val="clear"/>
              </w:rPr>
              <w:t xml:space="preserve">Тип стопорного кольца: </w:t>
            </w:r>
            <w:r>
              <w:rPr>
                <w:rStyle w:val="Thvalue"/>
                <w:sz w:val="24"/>
                <w:szCs w:val="24"/>
                <w:shd w:fill="F0F0F0" w:val="clear"/>
              </w:rPr>
              <w:t>внешнее/внутреннее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бор съемников стопорных колец, щипцы, 4 шт. JTC K5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100" w:after="74"/>
              <w:rPr/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Щипцы внутренние 9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 (JTC-HB175);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пцы внутренние, прямые (JTC-HS175);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74"/>
              <w:rPr/>
            </w:pPr>
            <w:r>
              <w:rPr>
                <w:sz w:val="24"/>
                <w:szCs w:val="24"/>
              </w:rPr>
              <w:t>Щипцы внешние 9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 (JTC-SB175);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пцы внешние, прямые (JTC-SS175);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Шестигранник 22 мм Г-образный,</w:t>
              <w:br/>
              <w:t xml:space="preserve">KING TONY 112522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мер-Н22</w:t>
              <w:br/>
              <w:t>Длина-422 мм</w:t>
              <w:br/>
              <w:t>l-102 мм</w:t>
              <w:br/>
              <w:t>Вес-1,59 кг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арная отвертка Профи 8х150 мм SL FIT IT 55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35" w:leader="non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tbl>
            <w:tblPr>
              <w:tblW w:w="6683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3010"/>
              <w:gridCol w:w="255"/>
              <w:gridCol w:w="3418"/>
            </w:tblGrid>
            <w:tr>
              <w:trPr>
                <w:trHeight w:val="445" w:hRule="atLeast"/>
              </w:trPr>
              <w:tc>
                <w:tcPr>
                  <w:tcW w:w="3010" w:type="dxa"/>
                  <w:tcBorders>
                    <w:top w:val="single" w:sz="6" w:space="0" w:color="D1D2D3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  <w:t>Размер шлица8</w:t>
                  </w:r>
                </w:p>
              </w:tc>
              <w:tc>
                <w:tcPr>
                  <w:tcW w:w="367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  <w:t>Трещоточный механизм- нет</w:t>
                  </w:r>
                </w:p>
              </w:tc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</w:r>
                </w:p>
              </w:tc>
              <w:tc>
                <w:tcPr>
                  <w:tcW w:w="34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  <w:t>Длина стержня, мм150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333333"/>
                      <w:sz w:val="24"/>
                      <w:szCs w:val="24"/>
                    </w:rPr>
                    <w:t>Намагниченный наконечник- нет</w:t>
                  </w:r>
                </w:p>
              </w:tc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</w:r>
                </w:p>
              </w:tc>
              <w:tc>
                <w:tcPr>
                  <w:tcW w:w="34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  <w:t>Тип наконечника Slotted (SL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  <w:t>Диэлектрическое покрытие- нет</w:t>
                  </w:r>
                </w:p>
              </w:tc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</w:r>
                </w:p>
              </w:tc>
              <w:tc>
                <w:tcPr>
                  <w:tcW w:w="34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  <w:t>Материал стержня -S2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  <w:t>Ударная -да</w:t>
                  </w:r>
                </w:p>
              </w:tc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</w:r>
                </w:p>
              </w:tc>
              <w:tc>
                <w:tcPr>
                  <w:tcW w:w="34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  <w:t>Для точных работ -нет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арная отвертка с принадлежностями 5/16", 8шт KING TONY 4111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ес: 1.133 кг;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Тип наконечника: набор ;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Материал рукояти: металл ;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Диэлектрическое покрытие: нет ;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Намагниченный наконечник: нет ;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Форма ручки: прямая.</w:t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есарный моло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 фиберглассовой ручк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 1000 г</w:t>
            </w:r>
          </w:p>
        </w:tc>
      </w:tr>
      <w:tr>
        <w:trPr>
          <w:trHeight w:val="5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есарный моло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 фиберглассовой ручк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 1500 г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люч комбинированный  24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Хром-ванадиевая сталь,  хромированный, с особым профилем SP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люч комбинированный 3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Хром-ванадиевая сталь,  хромированный, с особым профилем SP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люч комбинированный  41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Хром-ванадиевая сталь,  хромированный, с особым профилем SP</w:t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м-гвоздодер 4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: 450х29х16 м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 – рельсовая сталь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highlight w:val="yellow"/>
                <w:lang w:val="en-GB"/>
              </w:rPr>
            </w:pPr>
            <w:r>
              <w:rPr>
                <w:bCs/>
                <w:sz w:val="24"/>
                <w:szCs w:val="24"/>
              </w:rPr>
              <w:t xml:space="preserve">Сварочный аппарат Сварог </w:t>
            </w:r>
            <w:r>
              <w:rPr>
                <w:bCs/>
                <w:sz w:val="24"/>
                <w:szCs w:val="24"/>
                <w:lang w:val="en-GB"/>
              </w:rPr>
              <w:t>TI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</w:tabs>
              <w:spacing w:lineRule="atLeast" w:line="356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й инвертор Сварог PRO TIG 200 DSP (W207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</w:tabs>
              <w:spacing w:lineRule="atLeast" w:line="356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ка в сборе TS 26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</w:tabs>
              <w:spacing w:lineRule="atLeast" w:line="356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а заземления в сборе 200 А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</w:tabs>
              <w:spacing w:lineRule="atLeast" w:line="356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одержатель 200 А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ом KRAFTOOL EXPERT 21809-1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Вес, кг: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3,80</w:t>
            </w:r>
            <w:r>
              <w:rPr>
                <w:color w:val="333333"/>
                <w:sz w:val="24"/>
                <w:szCs w:val="24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</w:rPr>
              <w:t>Габариты, мм: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1200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>x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80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>x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6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алда 3000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Боек-Квадратный  </w:t>
              <w:br/>
              <w:t>Материал рукояти-стекловолокно с прорезиненным покрытием</w:t>
              <w:br/>
              <w:t xml:space="preserve">Вес-кг 3 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есс, усилие 20 тонн</w:t>
              <w:br/>
              <w:t xml:space="preserve">NORDBERG ECO N3620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Усилие 20 тонн 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Габариты упаковки 2 коробки: 160х20х15 см; 67х27х17 с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ес упаковки 2 коробки: 61 кг; 40,5 кг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асленка 5л с носиком-лейкой 170мм</w:t>
              <w:br/>
              <w:t xml:space="preserve">JTC-503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защитной крышкой.</w:t>
              <w:br/>
              <w:t>Высота: 330 мм.</w:t>
              <w:br/>
              <w:t>Длина трубки: 170 мм.</w:t>
              <w:br/>
              <w:t>Объем: 5 л.</w:t>
              <w:br/>
              <w:t>Материал: полиэтилен с высокой плотностью (PE-HD)</w:t>
              <w:br/>
              <w:t>Корпус устойчив к химической обработке.</w:t>
              <w:br/>
              <w:t xml:space="preserve">Область рабочих температур: от –50 °C до +80 °C. </w:t>
              <w:br/>
              <w:t>Вес: 435 гр.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ележка инструмент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альная тележка JTC-3931 х 1 ш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альный ящик средней глубины (3 секции) JTC-5639 х 1 ш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секций с инструментами х 578 ед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, м: 0.54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, м: 2.1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: 0.76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, кг: 225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лономер Bosch GIM 60 Professi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лина 60 см</w:t>
              <w:br/>
              <w:t>Диапазон измерения-0–360°(4 x 90°)</w:t>
              <w:br/>
              <w:t xml:space="preserve">Погрешность электронных измерений ± 0,05° 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бор выколоток с протектором, чехол из теторона, 6 предметов</w:t>
              <w:br/>
              <w:t xml:space="preserve">KING TONY 1006GR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меры (рабочий боёк, общая длина): Ø 2x140, Ø 3x150, Ø 4x180, Ø 5x200, Ø 6x210, Ø 8x220.Чехол из теторона.</w:t>
            </w:r>
          </w:p>
          <w:p>
            <w:pPr>
              <w:pStyle w:val="Style2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з инструментальной легированной стал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сос ручной роторный для раздачи масла из бочек об. 60-220 л</w:t>
              <w:br/>
              <w:t xml:space="preserve">NORDBERG NO42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привода-Ручной роторный</w:t>
              <w:br/>
              <w:t>Заборная трубка-L=105 см</w:t>
              <w:br/>
              <w:t>Средняя производительность*-250 мл/качёк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зопила HUSQVARNA 440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щность двигателя-2,4 л.с.</w:t>
              <w:br/>
              <w:t>Рекомендуемая длина шины-от 33 до 45 см</w:t>
              <w:br/>
              <w:t>Объем бака для топлива-0,37 л.</w:t>
              <w:br/>
              <w:t>Объем бака для масла-0,25 л.</w:t>
              <w:br/>
              <w:t>Топливо-Бензин АИ-92 c маслом для двухтактных двигателей</w:t>
              <w:br/>
              <w:t>Шаг цепи-0.325 дюйм</w:t>
              <w:br/>
              <w:t>Ширина паза шины-1,3 мм</w:t>
              <w:br/>
              <w:t>Объем двигателя-40,9 см3</w:t>
              <w:br/>
              <w:t>Скорость движения цепи-14,69 м/с</w:t>
              <w:br/>
              <w:t>Масса-4,4 кг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Универсальный набор торцевых головок 1/4"DR 4-10 мм и 1/2"DR 8-32 мм, комбинированных ключей 8-24 мм и отверток Jonnesway S04H624101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с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 1/2"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евые головки: 8-24, 27, 30, 32 мм, 20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евые головки Е-профиль внешний Torx: Е-11, Е-12, Е-14, Е-16, Е-18, 5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евые головки свечные 16 и 21 мм, 2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ители 125 и 250 мм, 2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итель с шаром 50 мм, 1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отка с быстрым сбросом, 1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ок Т-образный, 1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анный шарнир, 1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 1/4"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евые головки: 4, 4.5, 5, 5.5, 6, 7, 8, 9, 10 мм, 9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анный шарнир, 1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ок Т-образный, 1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отка с быстрым сбросом 36 зубцов, 1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для вставок(бит), 1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рточная рукоятка 150 мм, 1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ы шестигранные Нех: 3, 4, 5, 7, 8, 9, 10, 12 мм, 8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ы Torx: Т15, Т20, Т25, Т27, Т30, Т40, Т45, Т50, 8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ы Spline: М6, М8, М10, М12, 4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ий удлинитель 145 мм, 1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 комбинированные: 8,10,11, 12, 13, 14, 15, 16, 17, 18, 19, 21, 22, 24 мм, 14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 разрезные:8х10, 11х13, 12х14, 17х19 мм, 4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разводной 8", 1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ртки (+)РН 1х80 мм, (+) РН 2х100 мм, 1х5.5х125(-), 1.2х6.5х150(-), 4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магнитная, 1 ш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тижи 7", 1 шт.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тангенциркуль ШЦ-I-200-0,05 ГОСТ 166-89 GRIFF 03138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ОСТ 166-89; Цена деления круговой шкалы отсчетного устройства 0,02; 0,05 мм.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исковая пила Makita HS76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садочный диаметр диска, мм 30 </w:t>
              <w:br/>
              <w:t>Мощность, Вт 1200</w:t>
              <w:br/>
              <w:t>Max глубина пропила под углом 90°, мм 66</w:t>
              <w:br/>
              <w:t>Регулировка оборотов нет</w:t>
              <w:br/>
              <w:t xml:space="preserve">Плавный пуск нет  </w:t>
              <w:br/>
              <w:t>Поддержание постоянных оборотов под нагрузкой-нет</w:t>
              <w:br/>
              <w:t xml:space="preserve">Возможность работы с направляющей шиной -есть с переходником  </w:t>
              <w:br/>
              <w:t>Длина кабеля, м 2.5</w:t>
              <w:br/>
              <w:t xml:space="preserve">Вес, кг 4  </w:t>
              <w:br/>
              <w:t xml:space="preserve">Диаметр, мм 190 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 отверток диэлектрических PH, 220-250V, 7 ПР. JONNESW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з токонепроводящего ток материала.</w:t>
            </w:r>
            <w:r>
              <w:rPr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Чемодан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Шлицевые отвертки: 0.4х2.5х85, 0.8х4.0х100, 1.0х5.5х125, 1.2х6.5х150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Крестовые отвертки: РН 0х75, РН 1х100, РН 2х100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Электрический тестер 220V -250V.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катор напряжения парный  ПИН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</w:rPr>
              <w:t>Напряжение 6-380В</w:t>
              <w:br/>
            </w:r>
            <w:r>
              <w:rPr>
                <w:color w:val="333333"/>
                <w:sz w:val="24"/>
                <w:szCs w:val="24"/>
                <w:shd w:fill="FFFFFF" w:val="clear"/>
              </w:rPr>
              <w:t>Габариты, мм: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265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>x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95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>x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3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bCs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Индикатор напряжения дистанцио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4" w:leader="none"/>
              </w:tabs>
              <w:spacing w:before="100" w:after="100"/>
              <w:ind w:left="34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диапазон: 90-600 В переменного напряжения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асса 100 г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 инструментов OMBRA OMT101S, 101 предмет [55006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вод 1/2":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- Головка торцевая 1/2"DR (13 шт.): 12, 13, 14, 16, 17, 18, 19, 20, 22, 24, 27, 30, 32 мм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- Удлинитель 1/2"DR 125 мм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- Головки свечные 1/2"DR (2 шт.) 16 и 21 мм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- Трещоточная рукоятка 1/2"DR 48 зуб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- Кардан шарнирный 1/2"DR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Привод 1/4":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- Головка торцевая 1/4"DR (13 шт.): 4, 4.5, 5, 5.5, 6, 7, 8, 9, 10, 11, 12, 13, 14 мм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- Удлинители 1/4"DR (2 шт.) 50 мм, 100 мм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- Трещоточная рукоятка 1/4"DR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- Кардан шарнирный 1/4"DR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- Адаптер для вставок-бит 1/4"DR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- Вставки биты 1/4"DR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- Отверточная рукоятка 1/4"DR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Ключи комбинированные (10 шт.): 8, 9, 10, 11, 12, 13, 14, 15, 17, 19 мм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Ключи торцевые шестигранные (9 шт.): 1.5, 2, 2.5, 3, 4, 5, 6, 8, 10 мм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Бокорезы 150 мм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Пассатижи 175 мм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Длинногубцы 200 мм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Молоток 0,3 кг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Ножовка ручная 150 мм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Отвертки (6 шт.) PH2х38 мм; PH1х75 мм; PH2х100 мм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Шлиц 6.5х38 мм; 5.5х75 мм; 6.5х100 мм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Нож хозяйственный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Рулетка 5 м;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Пластиковый кейс.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 комбинированных ключей (рожково-накидной) от 8 до 32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34" w:leader="none"/>
              </w:tabs>
              <w:spacing w:before="100" w:after="74"/>
              <w:ind w:left="3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 8, 9, 10, 11, 12, 13, 14, 15, 17, 19, 21, 22, 24, 27, 30, 32 мм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34" w:leader="none"/>
              </w:tabs>
              <w:spacing w:before="100" w:after="74"/>
              <w:ind w:left="3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л для хранения ключей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люч гаечный - рожковый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мм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юч накидной 22х24 м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х24 мм.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форатор аккумуляторны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0" w:leader="none"/>
              </w:tabs>
              <w:spacing w:lineRule="atLeast" w:line="372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ы работы: сверление, сверление с ударом, долблени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0" w:leader="none"/>
              </w:tabs>
              <w:spacing w:lineRule="atLeast" w:line="372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удара 3 Дж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0" w:leader="none"/>
              </w:tabs>
              <w:spacing w:lineRule="atLeast" w:line="372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ударов 4260 уд/мин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0" w:leader="none"/>
              </w:tabs>
              <w:spacing w:lineRule="atLeast" w:line="372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 960 об/мин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0" w:leader="none"/>
              </w:tabs>
              <w:spacing w:lineRule="atLeast" w:line="372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еверс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0" w:leader="none"/>
              </w:tabs>
              <w:spacing w:lineRule="atLeast" w:line="372"/>
              <w:ind w:left="0" w:hanging="360"/>
              <w:rPr>
                <w:rFonts w:ascii="Arial" w:hAnsi="Arial" w:cs="Arial"/>
                <w:color w:val="404040"/>
                <w:sz w:val="19"/>
                <w:szCs w:val="19"/>
              </w:rPr>
            </w:pPr>
            <w:r>
              <w:rPr>
                <w:sz w:val="24"/>
                <w:szCs w:val="24"/>
              </w:rPr>
              <w:t>диаметр сверления бетона до 26 мм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Cs/>
                <w:color w:val="40404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40404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зопила Stil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83"/>
              <w:gridCol w:w="1472"/>
            </w:tblGrid>
            <w:tr>
              <w:trPr/>
              <w:tc>
                <w:tcPr>
                  <w:tcW w:w="44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щность (кВт):</w:t>
                  </w:r>
                </w:p>
              </w:tc>
              <w:tc>
                <w:tcPr>
                  <w:tcW w:w="14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</w:tr>
            <w:tr>
              <w:trPr/>
              <w:tc>
                <w:tcPr>
                  <w:tcW w:w="44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щность (л.с.):</w:t>
                  </w:r>
                </w:p>
              </w:tc>
              <w:tc>
                <w:tcPr>
                  <w:tcW w:w="14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44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чий объём двигателя (куб.см):</w:t>
                  </w:r>
                </w:p>
              </w:tc>
              <w:tc>
                <w:tcPr>
                  <w:tcW w:w="14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.8</w:t>
                  </w:r>
                </w:p>
              </w:tc>
            </w:tr>
            <w:tr>
              <w:trPr/>
              <w:tc>
                <w:tcPr>
                  <w:tcW w:w="44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лина шины (см):</w:t>
                  </w:r>
                </w:p>
              </w:tc>
              <w:tc>
                <w:tcPr>
                  <w:tcW w:w="14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</w:t>
                  </w:r>
                </w:p>
              </w:tc>
            </w:tr>
            <w:tr>
              <w:trPr/>
              <w:tc>
                <w:tcPr>
                  <w:tcW w:w="44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аг цепи (дюймы):</w:t>
                  </w:r>
                </w:p>
              </w:tc>
              <w:tc>
                <w:tcPr>
                  <w:tcW w:w="14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/8 1,3 50E</w:t>
                  </w:r>
                </w:p>
              </w:tc>
            </w:tr>
            <w:tr>
              <w:trPr/>
              <w:tc>
                <w:tcPr>
                  <w:tcW w:w="44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мкость бака для топлива (л):</w:t>
                  </w:r>
                </w:p>
              </w:tc>
              <w:tc>
                <w:tcPr>
                  <w:tcW w:w="14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25</w:t>
                  </w:r>
                </w:p>
              </w:tc>
            </w:tr>
            <w:tr>
              <w:trPr/>
              <w:tc>
                <w:tcPr>
                  <w:tcW w:w="44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мкость бака для смазки цепи (л):</w:t>
                  </w:r>
                </w:p>
              </w:tc>
              <w:tc>
                <w:tcPr>
                  <w:tcW w:w="14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15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кумуляторная дрель-шуруповерт MAKITA 6347 DWDE 18 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spacing w:lineRule="atLeast" w:line="372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дарная дрель-шуруповерт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spacing w:lineRule="atLeast" w:line="372"/>
              <w:ind w:left="0" w:hanging="360"/>
              <w:rPr/>
            </w:pPr>
            <w:r>
              <w:rPr>
                <w:sz w:val="24"/>
                <w:szCs w:val="24"/>
              </w:rPr>
              <w:t>съемный аккумулятор 2.6 А</w:t>
            </w:r>
            <w:r>
              <w:rPr>
                <w:rFonts w:cs="Cambria Math" w:ascii="Cambria Math" w:hAnsi="Cambria Math"/>
                <w:sz w:val="24"/>
                <w:szCs w:val="24"/>
              </w:rPr>
              <w:t>⋅</w:t>
            </w:r>
            <w:r>
              <w:rPr>
                <w:sz w:val="24"/>
                <w:szCs w:val="24"/>
              </w:rPr>
              <w:t>ч, 18 В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spacing w:lineRule="atLeast" w:line="372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аккумулятор в комплекте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spacing w:lineRule="atLeast" w:line="372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1.5 кг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spacing w:lineRule="atLeast" w:line="372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крутящий момент 80 Н·м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spacing w:lineRule="atLeast" w:line="372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зажимной патрон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spacing w:lineRule="atLeast" w:line="372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патрона 1.5 - 13 мм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ебед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пная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Т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ебед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пная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Т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ур для ль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155мм\6"+ адаптер д\шуруповерта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кумуляторная болгар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tbl>
            <w:tblPr>
              <w:tblW w:w="15662" w:type="dxa"/>
              <w:jc w:val="left"/>
              <w:tblInd w:w="0" w:type="dxa"/>
              <w:tblLayout w:type="fixed"/>
              <w:tblCellMar>
                <w:top w:w="74" w:type="dxa"/>
                <w:left w:w="148" w:type="dxa"/>
                <w:bottom w:w="74" w:type="dxa"/>
                <w:right w:w="148" w:type="dxa"/>
              </w:tblCellMar>
            </w:tblPr>
            <w:tblGrid>
              <w:gridCol w:w="4394"/>
              <w:gridCol w:w="11268"/>
            </w:tblGrid>
            <w:tr>
              <w:trPr>
                <w:trHeight w:val="267" w:hRule="atLeast"/>
              </w:trPr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пряжение</w:t>
                  </w:r>
                </w:p>
              </w:tc>
              <w:tc>
                <w:tcPr>
                  <w:tcW w:w="112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 Вольт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аккумулятора</w:t>
                  </w:r>
                </w:p>
              </w:tc>
              <w:tc>
                <w:tcPr>
                  <w:tcW w:w="112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i-Ion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Ёмкость аккумулятора</w:t>
                  </w:r>
                </w:p>
              </w:tc>
              <w:tc>
                <w:tcPr>
                  <w:tcW w:w="112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0 А/ч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аметр диска</w:t>
                  </w:r>
                </w:p>
              </w:tc>
              <w:tc>
                <w:tcPr>
                  <w:tcW w:w="112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5 мм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аметр посадки диска</w:t>
                  </w:r>
                </w:p>
              </w:tc>
              <w:tc>
                <w:tcPr>
                  <w:tcW w:w="112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 мм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ло оборотов</w:t>
                  </w:r>
                </w:p>
              </w:tc>
              <w:tc>
                <w:tcPr>
                  <w:tcW w:w="112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00 об / мин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са</w:t>
                  </w:r>
                </w:p>
              </w:tc>
              <w:tc>
                <w:tcPr>
                  <w:tcW w:w="112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5 кг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баритная длина</w:t>
                  </w:r>
                </w:p>
              </w:tc>
              <w:tc>
                <w:tcPr>
                  <w:tcW w:w="112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2 мм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зопила Хускварна 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щность – 3,4квт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ъем для топлива – 0,77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ъем для масла – 0,4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пь – 3/8-1,55-68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бор диэлектрических инструментов в пенале, 8 предметов AIST 701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ртки, 6 ш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тижи, кусач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с в комплекте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льтиметр с клещами Fluke 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12" w:type="dxa"/>
              <w:jc w:val="left"/>
              <w:tblInd w:w="0" w:type="dxa"/>
              <w:tblLayout w:type="fixed"/>
              <w:tblCellMar>
                <w:top w:w="74" w:type="dxa"/>
                <w:left w:w="74" w:type="dxa"/>
                <w:bottom w:w="74" w:type="dxa"/>
                <w:right w:w="74" w:type="dxa"/>
              </w:tblCellMar>
            </w:tblPr>
            <w:tblGrid>
              <w:gridCol w:w="1451"/>
              <w:gridCol w:w="4961"/>
            </w:tblGrid>
            <w:tr>
              <w:trPr/>
              <w:tc>
                <w:tcPr>
                  <w:tcW w:w="14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Диапазон</w:t>
                  </w:r>
                </w:p>
              </w:tc>
              <w:tc>
                <w:tcPr>
                  <w:tcW w:w="4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,00 A/400,0 A</w:t>
                  </w:r>
                </w:p>
              </w:tc>
            </w:tr>
            <w:tr>
              <w:trPr/>
              <w:tc>
                <w:tcPr>
                  <w:tcW w:w="14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Точность</w:t>
                  </w:r>
                </w:p>
              </w:tc>
              <w:tc>
                <w:tcPr>
                  <w:tcW w:w="4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% ± 5 знаков</w:t>
                    <w:br/>
                    <w:t>(45 Гц - 65 Гц)</w:t>
                    <w:br/>
                    <w:t>2,5 % ± 5 знаков</w:t>
                    <w:br/>
                    <w:t>(65 Гц - 400 Гц)</w:t>
                  </w:r>
                </w:p>
              </w:tc>
            </w:tr>
            <w:tr>
              <w:trPr/>
              <w:tc>
                <w:tcPr>
                  <w:tcW w:w="64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остоянный ток:</w:t>
                  </w:r>
                </w:p>
              </w:tc>
            </w:tr>
            <w:tr>
              <w:trPr/>
              <w:tc>
                <w:tcPr>
                  <w:tcW w:w="14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Диапазон</w:t>
                  </w:r>
                </w:p>
              </w:tc>
              <w:tc>
                <w:tcPr>
                  <w:tcW w:w="4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,00 A/400,0 A</w:t>
                  </w:r>
                </w:p>
              </w:tc>
            </w:tr>
            <w:tr>
              <w:trPr/>
              <w:tc>
                <w:tcPr>
                  <w:tcW w:w="14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Точность</w:t>
                  </w:r>
                </w:p>
              </w:tc>
              <w:tc>
                <w:tcPr>
                  <w:tcW w:w="4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% ± 5 ед.мл.разр.</w:t>
                  </w:r>
                </w:p>
              </w:tc>
            </w:tr>
            <w:tr>
              <w:trPr/>
              <w:tc>
                <w:tcPr>
                  <w:tcW w:w="64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еременное напряжение:</w:t>
                  </w:r>
                </w:p>
              </w:tc>
            </w:tr>
            <w:tr>
              <w:trPr/>
              <w:tc>
                <w:tcPr>
                  <w:tcW w:w="14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Диапазон</w:t>
                  </w:r>
                </w:p>
              </w:tc>
              <w:tc>
                <w:tcPr>
                  <w:tcW w:w="4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0,0 В</w:t>
                  </w:r>
                </w:p>
              </w:tc>
            </w:tr>
            <w:tr>
              <w:trPr/>
              <w:tc>
                <w:tcPr>
                  <w:tcW w:w="14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Точность</w:t>
                  </w:r>
                </w:p>
              </w:tc>
              <w:tc>
                <w:tcPr>
                  <w:tcW w:w="4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 % ± 5 ед.мл.разр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бор метчиков и плашек 110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лашки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х0.4, М3х0.5, М4х0.7, М5х0.8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6х0.75, М6х1.0, М7х0.75, М7х1.0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8х0.75, М8х1.0, М8х1.25, М9х0.75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9х1.0, М9х1.25, М10х0.75, М10х1.0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0х1.25, М10х1.5, М11х0.75, М11х1.0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1х1.25, М11х1.5, М12х0.75, М12х1.0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2х1.25, М12х1.5, М12х1.75, М14х1.0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4х1.25, М14х1.5, М14х2.0, М16х1.0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6х1.5, М16х2.0, М18х1.5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тчики (каждого размера метчика по паре - 1й и 2й номера)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х0.4, М3х0.5, М4х0.7, М5х0.8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6х0.75, М6х1.0, М7х0.75, М7х1.0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8х0.75, М8х1.0, М8х1.25, М9х0.75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9х1.0, М9х1.25, М10х0.75, М10х1.0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0х1.25, М10х1.5, М11х0.75, М11х1.0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1х1.25, М11х1.5, М12х0.75, М12х1.0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2х1.25, М12х1.5, М12х1.75, М14х1.0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4х1.25, М14х1.5, М14х2.0, М16х1.0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6х1.5, М16х2.0, М18х1.5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уппа для плашек M25 (1"), d38 (1-1/2"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ок для метчиков регулируемый M3-M12 (1/16" - 1/2"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ок для метчиков регулируемый M6-M20 (1/4" - 3/4"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ок для метчиков торцевой</w:t>
            </w:r>
          </w:p>
        </w:tc>
      </w:tr>
    </w:tbl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Поставляемый товар должен быть новым, не бывшим в эксплуатации, без дефектов и повреждений, в упаковке, обеспечивающей транспортировку товара без повреждений. Транспортировка, доставка товара на склад Покупателя осуществляются силами Поставщика и за его счет. </w:t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Гарантийный срок, на весь объём подлежащего поставке Товара, должен быть не менее гарантийного срока, установленного предприятием-</w:t>
        <w:tab/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изготовителем. В любом случае гарантийный срок не может составлять менее 12 месяцев, с момента перехода права собственности на Товар (партию              </w:t>
        <w:tab/>
        <w:t xml:space="preserve">товара) к Заказчику. Исчисление гарантийного периода должно начинаться </w:t>
        <w:tab/>
        <w:t>с момента передачи соответствующей партии Товара Заказчику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Старший инженер по комплектации ЗИП</w:t>
      </w:r>
      <w:r>
        <w:rPr>
          <w:sz w:val="24"/>
          <w:szCs w:val="24"/>
        </w:rPr>
        <w:t xml:space="preserve">        _____________________            / </w:t>
      </w:r>
      <w:r>
        <w:rPr>
          <w:sz w:val="24"/>
          <w:szCs w:val="24"/>
          <w:u w:val="single"/>
        </w:rPr>
        <w:t>Е. Н. Гурылев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сплуатации спортивных объектов             ___________________           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1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0" w:right="284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8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hname">
    <w:name w:val="thname"/>
    <w:basedOn w:val="Style8"/>
    <w:qFormat/>
    <w:rPr/>
  </w:style>
  <w:style w:type="character" w:styleId="Thvalue">
    <w:name w:val="thvalu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12:00Z</dcterms:created>
  <dc:creator>Сагитов Эдуард Вагизович</dc:creator>
  <dc:description/>
  <cp:keywords/>
  <dc:language>en-US</dc:language>
  <cp:lastModifiedBy>a.ryndina</cp:lastModifiedBy>
  <cp:lastPrinted>2016-11-28T17:32:00Z</cp:lastPrinted>
  <dcterms:modified xsi:type="dcterms:W3CDTF">2017-03-03T08:15:00Z</dcterms:modified>
  <cp:revision>8</cp:revision>
  <dc:subject/>
  <dc:title>Приложение</dc:title>
</cp:coreProperties>
</file>