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12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Эксплуатация и техническое обслуживание котельной 60 МВт на отм. +540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 (работ): в соответствии с Техническим заданием (ч.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Ф, Краснодарский край, г.Сочи, Адлерский район, с. Эстосадок, всесезонный курорт «Горки Город», ул. Набережная Времена Года, объект «Котельная 60 МВт», отм. +54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 887 959,09 руб.</w:t>
            </w:r>
            <w:r>
              <w:rPr/>
              <w:t xml:space="preserve"> (пять миллионов восемьсот восемьдесят семь тысяч девятьсот пятьдесят девять) рублей 09 копеек, в том числе НДС (18%) – </w:t>
            </w:r>
            <w:r>
              <w:rPr>
                <w:b/>
              </w:rPr>
              <w:t>898 163,25 руб.</w:t>
            </w:r>
            <w:r>
              <w:rPr/>
              <w:t xml:space="preserve"> (восемьсот девяносто восемь тысяч сто шестьдесят три) рубля 25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 989 795,84 руб.</w:t>
            </w:r>
            <w:r>
              <w:rPr/>
              <w:t xml:space="preserve"> (четыре миллиона девятьсот восемьдесят девять тысяч семьсот девяносто пять) рублей 84 копейки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2.02.2018г. по 06.03.2018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7» марта 2018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2» марта 2018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3T15:20:00Z</cp:lastPrinted>
  <dcterms:modified xsi:type="dcterms:W3CDTF">2018-02-22T14:30:00Z</dcterms:modified>
  <cp:revision>69</cp:revision>
  <dc:subject/>
  <dc:title>ИЗВЕЩЕНИЕ О ПРОВЕДЕНИИ ОТКРЫТОГО КОНКУРСА</dc:title>
</cp:coreProperties>
</file>