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.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rPr/>
            </w:pPr>
            <w:r>
              <w:rPr/>
              <w:t>Расчет стоимости работ по ф.4 ч.3 «Формы расчета стоимости (ф. 4.1.-4.5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FF0000"/>
              </w:rPr>
            </w:pPr>
            <w:r>
              <w:rPr/>
              <w:t>Копии документов, подтверждающих соответствие участника закупки требованиям, установленн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тендера (</w:t>
            </w:r>
            <w:r>
              <w:rPr>
                <w:i/>
              </w:rPr>
              <w:t xml:space="preserve">копия действующей лицензии на </w:t>
            </w:r>
            <w:hyperlink r:id="rId2">
              <w:r>
                <w:rPr>
                  <w:rStyle w:val="InternetLink"/>
                  <w:i/>
                </w:rPr>
                <w:t>эксплуатацию</w:t>
              </w:r>
            </w:hyperlink>
            <w:r>
              <w:rPr>
                <w:i/>
              </w:rPr>
              <w:t xml:space="preserve"> взрывопожароопасных производственных объектов, выданной в соответствии с действующим законодательством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60"/>
              <w:contextualSpacing/>
              <w:rPr/>
            </w:pPr>
            <w:r>
              <w:rPr/>
              <w:t>Копии документов, подтверждающих наличие у участника закупки в штате обученного и аттестованного персонала, необходимого для оказания услуг по техническому обслуживанию и эксплуатации, а именн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.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FF0000"/>
              </w:rPr>
            </w:pPr>
            <w:r>
              <w:rPr/>
              <w:t>Копии документов, подтверждающих наличие у участника закупки не менее 8 (восьми) сотрудников, имеющих аттестации в области промышленной безопасности по направлениям  Г1, Г2, Б7, Б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.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Копии документов, подтверждающих наличие у участника закупки не менее 3 (трех) сотрудников инженерно-технического персонала, обученных по специальности тепловые энергоустановки </w:t>
            </w:r>
            <w:r>
              <w:rPr>
                <w:lang w:val="en-US"/>
              </w:rPr>
              <w:t>c</w:t>
            </w:r>
            <w:r>
              <w:rPr/>
              <w:t xml:space="preserve"> действующими квалификационными сертификатами «</w:t>
            </w:r>
            <w:r>
              <w:rPr>
                <w:lang w:val="en-US"/>
              </w:rPr>
              <w:t>Weishaupt</w:t>
            </w:r>
            <w:r>
              <w:rPr/>
              <w:t>», «</w:t>
            </w:r>
            <w:r>
              <w:rPr>
                <w:lang w:val="en-US"/>
              </w:rPr>
              <w:t>Viessmann</w:t>
            </w:r>
            <w:r>
              <w:rPr/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.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инженера по охран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.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инженера-хи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.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не менее 1 (одного) сотрудника инженерно-технического персонала по контрольно-измерительным приборам и системам автома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.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не менее 1 (одного) сотрудника инженерно-технического персонала по тепломеханическому оборудо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.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в штате не менее одного сотрудника с группой допуска по электробезопасности не ниже 5-ой (до и выше 1000 В) и не менее двух сотрудников с группой допуска по электробезопасности не ниже 4-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соответствующих документов, подтверждающих наличие у участника закупки опыта выполнения работ аналогичных предмету закуп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соответствующих документов, подтверждающих наличие у участника закупки положительной деловой репу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соответствующих документов, подтверждающих наличие у участника закупки круглосуточной аварийно-ремонтной службы обеспечивающей прибытие специалистов на территорию котельной 60 МВт отм. +540 в течении 1 часа, с момента возникновения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 xml:space="preserve">на право заключения договора с НАО «Красная поляна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TextBody"/>
        <w:spacing w:before="0" w:after="0"/>
        <w:jc w:val="left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</w:t>
      </w:r>
      <w:r>
        <w:rPr>
          <w:lang w:val="ru-RU"/>
        </w:rPr>
        <w:t>20</w:t>
      </w:r>
      <w:r>
        <w:rPr/>
        <w:t xml:space="preserve">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___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highlight w:val="yellow"/>
          <w:vertAlign w:val="superscript"/>
          <w:lang w:val="ru-RU"/>
        </w:rPr>
      </w:pPr>
      <w:r>
        <w:rPr>
          <w:i/>
          <w:highlight w:val="yellow"/>
          <w:vertAlign w:val="superscript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0"/>
        <w:rPr/>
      </w:pPr>
      <w:r>
        <w:rPr>
          <w:i/>
          <w:sz w:val="20"/>
        </w:rPr>
        <w:t>*</w:t>
      </w:r>
      <w:r>
        <w:rPr>
          <w:i/>
          <w:sz w:val="20"/>
          <w:szCs w:val="20"/>
        </w:rPr>
        <w:t xml:space="preserve">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Примечание: Сведения о порядке формирования цены также должны быть представлены участником закупки в виде расчета стоимости работ, составленного по ф.4 ч.3 тендерной документации «Формы для заполнения участниками тендера» (ф.4 ч.3 «Формы расчета стоимости (ф. 4.1.-4.5.)»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highlight w:val="yellow"/>
        </w:rPr>
      </w:pPr>
      <w:r>
        <w:rPr>
          <w:b/>
          <w:i/>
          <w:color w:val="FF0000"/>
        </w:rPr>
        <w:t>Непредставление указанных сведений и документов является основанием для отказа участнику тендера в признании его участником тенде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1. Цена договора сформирована с учетом расходов на доставку, страхование, уплату таможенных пошлин, налогов и других обязательных платежей, связанных с выполнением договора.</w:t>
      </w:r>
    </w:p>
    <w:p>
      <w:pPr>
        <w:pStyle w:val="Normal"/>
        <w:spacing w:before="0" w:after="0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7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3578CD3C818CD31642C21EDFF54F3A7FDC1DCB6247A61751BEED817B1752AF1787F11C5155ECA49pBTD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Рындина Анастасия Сергеевна</cp:lastModifiedBy>
  <cp:lastPrinted>2013-11-05T16:41:00Z</cp:lastPrinted>
  <dcterms:modified xsi:type="dcterms:W3CDTF">2019-02-08T11:35:00Z</dcterms:modified>
  <cp:revision>143</cp:revision>
  <dc:subject/>
  <dc:title>На бланке организации</dc:title>
</cp:coreProperties>
</file>