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Эксплуатация и техническое обслуживание опасного производственного объекта – Котельная, установленной мощностью 60 МВт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02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0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2-08T11:28:00Z</dcterms:modified>
  <cp:revision>70</cp:revision>
  <dc:subject/>
  <dc:title/>
</cp:coreProperties>
</file>