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0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одезическое оборудование и программное обеспечение для осуществления геодезического мониторинга зданий и сооружени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30.09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3.10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9-23T13:47:00Z</dcterms:modified>
  <cp:revision>65</cp:revision>
  <dc:subject/>
  <dc:title/>
</cp:coreProperties>
</file>