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0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Геодезическое оборудование и программное обеспечение для осуществления геодезического мониторинга зданий и сооружений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ул. Набережная Времена года, д.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 405 500,00 руб. (один миллион четыреста пять тысяч пятьсот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9.2016г. по 30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3» ок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23T13:46:00Z</dcterms:modified>
  <cp:revision>97</cp:revision>
  <dc:subject/>
  <dc:title>ИЗВЕЩЕНИЕ О ПРОВЕДЕНИИ ОТКРЫТОГО КОНКУРСА</dc:title>
</cp:coreProperties>
</file>