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 120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Алкогольная продукция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>
                <w:szCs w:val="24"/>
              </w:rPr>
              <w:t>Краснодарский край,  г. Сочи,</w:t>
            </w:r>
          </w:p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>
                <w:szCs w:val="24"/>
              </w:rPr>
              <w:t xml:space="preserve">Отель№ 2 г. Сочи, п. Эсто-Садок, ул. Горная,11. </w:t>
            </w:r>
          </w:p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>
                <w:szCs w:val="24"/>
              </w:rPr>
              <w:t xml:space="preserve">Отель № 5, г. Сочи, п. Эсто-Садок, ул. Горная,2.  </w:t>
            </w:r>
          </w:p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>
                <w:szCs w:val="24"/>
              </w:rPr>
              <w:t>Отель № 6, г. Сочи, п. Эсто-Садок, ул. Горная,1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ква Парк, г. Сочи, п. Эсто-Садок, ул. Горная Карусель,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Предельная стоимость по договору (цена договора) не может превышать: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9 029 909,68 руб.</w:t>
            </w:r>
            <w:r>
              <w:rPr/>
              <w:t xml:space="preserve"> (девять миллионов двадцать девять тысяч девятьсот девять рублей 68 копеек), в том числе НДС (18%) – </w:t>
            </w:r>
            <w:r>
              <w:rPr>
                <w:b/>
              </w:rPr>
              <w:t>1 377 443,85 руб.</w:t>
            </w:r>
            <w:r>
              <w:rPr/>
              <w:t xml:space="preserve"> (один миллион триста семьдесят семь тысяч четыреста сорок три) рубля 85 копеек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- 7 652 465,83 руб.</w:t>
            </w:r>
            <w:r>
              <w:rPr/>
              <w:t xml:space="preserve"> (семь миллионов шестьсот пятьдесят две тысячи четыреста шестьдесят пять) рублей 83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31.10.2017г. по 13.1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4» ноя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5» ноября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7-10-31T06:58:00Z</dcterms:modified>
  <cp:revision>71</cp:revision>
  <dc:subject/>
  <dc:title>ИЗВЕЩЕНИЕ О ПРОВЕДЕНИИ ОТКРЫТОГО КОНКУРСА</dc:title>
</cp:coreProperties>
</file>