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69"/>
        <w:gridCol w:w="1843"/>
        <w:gridCol w:w="1634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Арт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стоимости товара, доставки, оформления сопроводительной документации, в том числе сертификатов соответствия, погрузочных работ, таможенных экспортных и импортных пошлин (если применимо)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22T09:10:00Z</dcterms:modified>
  <cp:revision>62</cp:revision>
  <dc:subject/>
  <dc:title>На бланке организации</dc:title>
</cp:coreProperties>
</file>