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инансовый директор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О «Красная поляна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Н.А. Корнийко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___» ________ 2019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ОТКРЫТЫЙ РЕДУКЦИОН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120-19 ОРЭФ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расходных материалов для нужд апартаментного комплекса»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начала срока подачи заявок: 23.11.2019 года 09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29.11.2019 года 09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и допуск заявок на участие в открытом редукционе в электронной форме: 29.11.2019 года 14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 проведения открытого редукциона в электронной форме: 03.12.2019 года 14:30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подведения итогов</w:t>
      </w:r>
      <w:r>
        <w:rPr>
          <w:iCs/>
        </w:rPr>
        <w:t xml:space="preserve"> открытого редукциона в электронной форме</w:t>
      </w:r>
      <w:r>
        <w:rPr/>
        <w:t>: 03.12.2019 года 16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9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Рындина Анастасия Сергеевна</cp:lastModifiedBy>
  <cp:lastPrinted>2019-11-20T17:54:00Z</cp:lastPrinted>
  <dcterms:modified xsi:type="dcterms:W3CDTF">2019-11-22T12:06:00Z</dcterms:modified>
  <cp:revision>29</cp:revision>
  <dc:subject/>
  <dc:title/>
</cp:coreProperties>
</file>