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1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масел и фильтров для производства технического обслуживания снегоуплотнительной техники и ДГУ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9.11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9.11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0.11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11-01T14:26:00Z</dcterms:modified>
  <cp:revision>66</cp:revision>
  <dc:subject/>
  <dc:title/>
</cp:coreProperties>
</file>