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1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Поставка программных средств защиты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ул. Набережная Времена года, д.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634 598,79 руб. (шестьсот тридцать четыре тысячи пятьсот девяносто восемь) рублей 79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9.2016г. по 30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3» ок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23T14:20:00Z</dcterms:modified>
  <cp:revision>98</cp:revision>
  <dc:subject/>
  <dc:title>ИЗВЕЩЕНИЕ О ПРОВЕДЕНИИ ОТКРЫТОГО КОНКУРСА</dc:title>
</cp:coreProperties>
</file>