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положительного опыта услуг по разработке, деклараций пожарной безопасности и проведению расчетов пожарного риска и (или) независимой оценки пожарного риска (аудита пожарной безопас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90"/>
        <w:gridCol w:w="1417"/>
        <w:gridCol w:w="1418"/>
        <w:gridCol w:w="2410"/>
        <w:gridCol w:w="2268"/>
        <w:gridCol w:w="216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ознаграждения Исполнителя, всех налогов и сборов, а также любых иных расходов, связанных с оказанием услуг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22T12:42:00Z</dcterms:modified>
  <cp:revision>488</cp:revision>
  <dc:subject/>
  <dc:title>На бланке организации</dc:title>
</cp:coreProperties>
</file>