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и регистрация декларации по пожарной безопасности в территориальном органе МЧС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2.12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22T12:47:00Z</dcterms:modified>
  <cp:revision>87</cp:revision>
  <dc:subject/>
  <dc:title/>
</cp:coreProperties>
</file>