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22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Модернизация систем хранения и серверов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3.11.2017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поданным в форме электронных документов заявкам: 13.11.2017 года, 11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14.11.2017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12-21T16:07:00Z</cp:lastPrinted>
  <dcterms:modified xsi:type="dcterms:W3CDTF">2017-11-03T11:57:00Z</dcterms:modified>
  <cp:revision>67</cp:revision>
  <dc:subject/>
  <dc:title/>
</cp:coreProperties>
</file>