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 и доставку до адреса Заказчика, погрузочно-разгрузочных работ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1701"/>
        <w:gridCol w:w="94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ачественные и функциональные параметры товара и материала, потребительские свойства товар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лняется участником закупки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09-26T08:26:00Z</dcterms:modified>
  <cp:revision>412</cp:revision>
  <dc:subject/>
  <dc:title>На бланке организации</dc:title>
</cp:coreProperties>
</file>