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2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оборудования для внутренних и наружных систем водоснабжения и водоотвед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10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0.2016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4.10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9-26T08:24:00Z</dcterms:modified>
  <cp:revision>69</cp:revision>
  <dc:subject/>
  <dc:title/>
</cp:coreProperties>
</file>