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2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«</w:t>
            </w:r>
            <w:r>
              <w:rPr/>
              <w:t>Поставка оборудования для внутренних и наружных систем водоснабжения и водоотведения</w:t>
            </w:r>
            <w:r>
              <w:rPr>
                <w:rFonts w:eastAsia="Calibri"/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ул. Набережная Времена Года 19/2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43 596,97 руб. (четыреста сорок три тысячи пятьсот девяносто шесть) рублей 97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6.09.2016г. по 03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Официальный сайт оператора электронной площадки АО «ОТС» (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)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4» окт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9-26T08:22:00Z</dcterms:modified>
  <cp:revision>101</cp:revision>
  <dc:subject/>
  <dc:title>ИЗВЕЩЕНИЕ О ПРОВЕДЕНИИ ОТКРЫТОГО КОНКУРСА</dc:title>
</cp:coreProperties>
</file>