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701"/>
        <w:gridCol w:w="2693"/>
        <w:gridCol w:w="2552"/>
        <w:gridCol w:w="280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Торговый 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рытая посадоч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Дос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с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Монт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с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, его вознаграждения, а также расходов на закупку и поставку товара и всех необходимых материалов, перевозки, погрузочно-разгрузочных работ, монтажа, страхования, уплаты таможенных пошлин, налогов и других обязательных платежей, которые могут возникнуть в ходе исполнения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22T08:33:00Z</dcterms:modified>
  <cp:revision>488</cp:revision>
  <dc:subject/>
  <dc:title>На бланке организации</dc:title>
</cp:coreProperties>
</file>