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2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готовление, поставка торговых павильонов и крытой посадочной зоны, выполнение работ по их монтажу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7.11.2019 года, 14:5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22T13:08:00Z</dcterms:modified>
  <cp:revision>86</cp:revision>
  <dc:subject/>
  <dc:title/>
</cp:coreProperties>
</file>