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3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пецодежды и униформы (ботинки горные)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3.10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3.10.2016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4.10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9-26T09:25:00Z</dcterms:modified>
  <cp:revision>72</cp:revision>
  <dc:subject/>
  <dc:title/>
</cp:coreProperties>
</file>