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3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Поставка спецодежды и униформы (ботинки горные)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65 706,66 руб. (девятьсот шестьдесят пять тысяч семьсот шесть) рублей 6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9.2016г. по 03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4» ок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26T09:24:00Z</dcterms:modified>
  <cp:revision>102</cp:revision>
  <dc:subject/>
  <dc:title>ИЗВЕЩЕНИЕ О ПРОВЕДЕНИИ ОТКРЫТОГО КОНКУРСА</dc:title>
</cp:coreProperties>
</file>