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лицензия на осуществление деятельности по сбору, транспортированию, обработке, утилизации, обезвреживанию, размещению отходов I-IV класса опас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договора с организацией, эксплуатирующей объект размещения отходов (полигон), включенный в Государственный реестр объектов размещени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предоставления услуг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1. Порядок формирования цены за единицу услуги 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696"/>
        <w:gridCol w:w="3827"/>
        <w:gridCol w:w="368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 с учетом НДС* (20%) / НДС не предусмотрен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предусмотрен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онтейнера 1,1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ункером-накопителем 8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ункером-накопителем 1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ункером-накопителем 27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ётом затрат на перевозку, страхование, уплату таможенных пошлин, налогов и других обязательных платежей, связанные с выполнением условий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0-25T13:34:00Z</dcterms:modified>
  <cp:revision>146</cp:revision>
  <dc:subject/>
  <dc:title>На бланке организации</dc:title>
</cp:coreProperties>
</file>