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3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монтажу и пуско-наладке систем Автоматизации и Диспетчеризации гостиницы №7 +9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12.2019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5.12.2019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28T07:58:00Z</dcterms:modified>
  <cp:revision>85</cp:revision>
  <dc:subject/>
  <dc:title/>
</cp:coreProperties>
</file>