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4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товара, выполнение демонтажных и монтажных работ по установке теплосчетчик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11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я и сопоставления заявок: 21.11.2018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11-15T09:45:00Z</dcterms:modified>
  <cp:revision>81</cp:revision>
  <dc:subject/>
  <dc:title/>
</cp:coreProperties>
</file>